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780" w:leader="none"/>
          <w:tab w:val="center" w:pos="4818" w:leader="none"/>
        </w:tabs>
        <w:jc w:val="left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57860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7" r="-5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780" w:leader="none"/>
          <w:tab w:val="center" w:pos="48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80" w:leader="none"/>
          <w:tab w:val="center" w:pos="4818" w:leader="none"/>
        </w:tabs>
        <w:rPr>
          <w:sz w:val="28"/>
          <w:szCs w:val="28"/>
        </w:rPr>
      </w:pPr>
      <w:r>
        <w:rPr>
          <w:sz w:val="28"/>
          <w:szCs w:val="28"/>
        </w:rPr>
        <w:t>ГЛАВА НОВОЛЯЛИНСКОГО ГОРОДСКОГО ОКРУГА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ПОСТАНОВЛЕНИЕ  </w:t>
      </w:r>
    </w:p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76835</wp:posOffset>
                </wp:positionV>
                <wp:extent cx="622300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6.05pt" to="482.95pt,6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16.04.2019 № 350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Новая Ляля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color w:val="000000"/>
        </w:rPr>
      </w:pPr>
      <w:r>
        <w:rPr>
          <w:b/>
          <w:i/>
        </w:rPr>
        <w:t>О внесении изменений в постановление главы Новолялинского городского округа от 04.10.2017 № 898 «Об утверждении состава общественной комиссии и положения о деятельности общественной комиссии,  в рамках реализации мероприятий проекта  муниципальной программы  «</w:t>
      </w:r>
      <w:r>
        <w:rPr>
          <w:b/>
          <w:bCs/>
          <w:i/>
          <w:color w:val="000000"/>
        </w:rPr>
        <w:t>Формирование современной городской среды в Новолялинском городском округе на 2018-2022 годы» (с изменениями от 29.12.2017 № 1208, от 21.11.2018 № 1148)</w:t>
      </w:r>
    </w:p>
    <w:p>
      <w:pPr>
        <w:pStyle w:val="Normal"/>
        <w:autoSpaceDE w:val="false"/>
        <w:jc w:val="both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 октября 2003 года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1 июля 2014 года №  212-ФЗ «Об основах общественного контроля в Российской Федерации»,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 приказом Министерства строительства и жилищно-коммунального хозяйства Российской Федерации от 18.03.2019 № 162/пр «Об утверждении методических рекомендаций 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федерального проекта «Формирование комфортной городской среды», руководствуясь Уставом Новолялинского городского округа,</w:t>
      </w:r>
    </w:p>
    <w:p>
      <w:pPr>
        <w:pStyle w:val="Normal"/>
        <w:autoSpaceDE w:val="false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1.  В постановление главы Новолялинского городского округа от 04.10.2017г. № 898 «Об утверждении состава общественной комиссии и положения о деятельности общественной комиссии,  в рамках реализации мероприятий проекта  муниципальной программы  «Формирование современной городской среды в Новолялинском городском округе на 2018-2022 годы» внести следующие изменения: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1.1. Состав общественной комиссии по реализации муниципальной программы  «Формирование современной городской среды в Новолялинском городском округе на 2018-2022 годы»  изложить в новой редакции (прилагается)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2.  Настоящее постановление опубликовать в «Муниципальном вестнике Новолялинского городского округа», разместить на официальном сайте Новолялинского городского округа.</w:t>
      </w:r>
    </w:p>
    <w:p>
      <w:pPr>
        <w:pStyle w:val="Normal"/>
        <w:jc w:val="both"/>
        <w:rPr>
          <w:sz w:val="10"/>
        </w:rPr>
      </w:pPr>
      <w:r>
        <w:rPr/>
        <w:t xml:space="preserve">        </w:t>
      </w:r>
      <w:r>
        <w:rPr/>
        <w:t>3. Контроль  исполнения настоящего постановления возложить на заместителя главы администрации Новолялинского городского округа                  по вопросам ЖКХ, транспорта, строительства и связи Лопаева С.Ю.</w:t>
      </w:r>
    </w:p>
    <w:p>
      <w:pPr>
        <w:pStyle w:val="Normal"/>
        <w:ind w:firstLine="540"/>
        <w:jc w:val="both"/>
        <w:rPr>
          <w:sz w:val="10"/>
        </w:rPr>
      </w:pPr>
      <w:r>
        <w:rPr>
          <w:sz w:val="10"/>
        </w:rPr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>
          <w:sz w:val="18"/>
        </w:rPr>
      </w:pPr>
      <w:r>
        <w:rPr/>
        <w:t xml:space="preserve"> </w:t>
      </w:r>
    </w:p>
    <w:p>
      <w:pPr>
        <w:pStyle w:val="Normal"/>
        <w:spacing w:before="0" w:after="240"/>
        <w:jc w:val="both"/>
        <w:rPr/>
      </w:pPr>
      <w:r>
        <w:rPr/>
        <w:t xml:space="preserve">   </w:t>
      </w:r>
      <w:r>
        <w:rPr/>
        <w:t>Глава округа                                                                                С.А. Бондаренко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70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>Приложение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к Постановлению главы</w:t>
      </w:r>
    </w:p>
    <w:p>
      <w:pPr>
        <w:pStyle w:val="Normal"/>
        <w:autoSpaceDE w:val="false"/>
        <w:jc w:val="right"/>
        <w:rPr/>
      </w:pPr>
      <w:r>
        <w:rPr>
          <w:bCs/>
        </w:rPr>
        <w:t>Новолялинского городского округ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от 16.04.2019 г. № 350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bookmarkStart w:id="0" w:name="Par28"/>
      <w:bookmarkEnd w:id="0"/>
      <w:r>
        <w:rPr>
          <w:bCs/>
        </w:rPr>
        <w:t>СОСТАВ ОБЩЕСТВЕННОЙ КОМИСС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О РЕАЛИЗАЦИИ МУНИЦИПАЛЬНОЙ ПРОГРАММЫ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"ФОРМИРОВАНИЕ СОВРЕМЕННОЙ ГОРОДСКОЙ СРЕДЫ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В НОВОЛЯЛИНСКОМ ГОРОДСКОМ ОКРУГЕ НА 2018 - 2022 ГОДЫ"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8"/>
        <w:gridCol w:w="283"/>
        <w:gridCol w:w="3969"/>
        <w:gridCol w:w="25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лжность в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Лопаев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ергей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Юрьевич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Заместитель главы администрации по вопросам ЖКХ, транспорта, строительства и связ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Председатель Обществе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авченков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иколай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ванович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- Начальник отдела ЖКХ, транспорта, строительства, связи и природопользования администрации Новолялинского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Заместитель председателя Общественной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Комогорова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таль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ячеславовн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- ведущий специалист отдела ЖКХ, транспорта, строительства, связи и природопользования администрации Новолялинского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- Секретарь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щественной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миссии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лены 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орбунов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Виктор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ркадьевич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- Председатель Думы Новолялин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емин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Людмил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етровн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- Директор ООО «Роспечать», депутат Думы Новолялин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вердохлебов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лександр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лександрович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- Директор МБОУ НГО СОШ № 12, депутат Думы Новолялин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ротких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рин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гнатьевн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Заведующая МБДОУ НГО «д/с № 2 «Ласточка», председатель общественной палаты Новолялинского городского округа, член общественного совета при МО МВД России «Новолялински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рыляков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еннадий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нстантинович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- Заместитель председателя Политического совета Новолялинского мест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еллер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осиф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ванович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- Председатель общественной организации ветеранов войны, труда, боевых действий, государственной службы, пенсионеров НГО, член Политического совета Новолялинского мест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7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лободянюк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лександр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ванович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чальник отдела перспективного развития и градостроительной деятельности администрации Новолялин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ривошеев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Ларис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ладимировн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- Начальник Управления социальной политики Министерства социальной политики Свердловской области по Новолялинскому райо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9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ондаренко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лексей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лександрович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Начальник управления Лобвинской территории администрации Новолялин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пин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настас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еннадьевн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- Директор МБУ НГО «Центр развития физической культуры и спорта», председатель совета молодежи Новолялинского городского округа, депутат Думы Новолялин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1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омазан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Евгений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лександрович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Генеральный директор ООО «УК ПИК-Сервис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Федоров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адим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Юрьевич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Директор МАУ НГО «Управление капитального строительства и городского хозяйст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Шиханов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льга Александровн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Руководитель МАУ НГО " редакция газеты "ОБОЗРЕНИЕ"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846" w:gutter="0" w:header="0" w:top="709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Название Знак"/>
    <w:qFormat/>
    <w:rPr>
      <w:b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center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92A6660D78A064C42440547F3767165727A523D5502E433D93354F526cE32K" TargetMode="External"/><Relationship Id="rId4" Type="http://schemas.openxmlformats.org/officeDocument/2006/relationships/hyperlink" Target="consultantplus://offline/ref=692A6660D78A064C42440547F3767165727B57345402E433D93354F526E22B27C6B1A5391D2C49D0cF39K" TargetMode="External"/><Relationship Id="rId5" Type="http://schemas.openxmlformats.org/officeDocument/2006/relationships/hyperlink" Target="consultantplus://offline/ref=692A6660D78A064C42440547F3767165727A50375100E433D93354F526cE32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6:13:00Z</dcterms:created>
  <dc:creator>XP GAME 2007</dc:creator>
  <dc:description/>
  <cp:keywords/>
  <dc:language>en-US</dc:language>
  <cp:lastModifiedBy>Яценко Алена Александровна</cp:lastModifiedBy>
  <cp:lastPrinted>2019-04-16T09:40:00Z</cp:lastPrinted>
  <dcterms:modified xsi:type="dcterms:W3CDTF">2019-04-26T06:13:00Z</dcterms:modified>
  <cp:revision>2</cp:revision>
  <dc:subject/>
  <dc:title/>
</cp:coreProperties>
</file>