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659130" cy="955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780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ГЛАВА НОВОЛЯЛИ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16"/>
        </w:rPr>
      </w:pPr>
      <w:r>
        <w:rPr>
          <w:rFonts w:cs="Times New Roman" w:ascii="Times New Roman" w:hAnsi="Times New Roman"/>
          <w:b/>
          <w:sz w:val="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76835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6.05pt" to="475.95pt,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9.04.2019 г. № 3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г. Новая Лял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18"/>
          <w:szCs w:val="28"/>
        </w:rPr>
      </w:pPr>
      <w:r>
        <w:rPr>
          <w:rFonts w:cs="Times New Roman" w:ascii="Times New Roman" w:hAnsi="Times New Roman"/>
          <w:b/>
          <w:i/>
          <w:iCs/>
          <w:sz w:val="1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О внесении изменений в постановление главы Новолялинского городского округа от 17.02.2016 №103 «Об утверждении списков граждан на предоставление в собственность бесплатно земельных участков, имеющих право на предоставление в собственность бесплатно земельных участков для индивидуального жилищ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троительства на территории Новолялинского городского округа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18"/>
          <w:szCs w:val="28"/>
        </w:rPr>
      </w:pPr>
      <w:r>
        <w:rPr>
          <w:rFonts w:cs="Times New Roman" w:ascii="Times New Roman" w:hAnsi="Times New Roman"/>
          <w:b/>
          <w:i/>
          <w:sz w:val="1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39.19 Земельного кодекса Российской Федерации, статьями 22, 25 и 26 Закона  Свердловской области от 07.07.2004 года №18-03 «Об особенностях регулирования земельных отношений на территории Свердловской области», постановлением Правительства Свердловской области от 22.07.2015 № 648-ПП (в редакции от 10.08.2018) «О реализации статьи 25 Закона Свердловской области от 07 июля 2004 года №18-ОЗ «Об особенностях регулирования земельных отношений на территории Свердловской области» и признании утратившими силу некоторых постановлений Правительства Свердловской области», подпунктом 3 пункта 5 статьи 28 Устава Новолялинского городского округа, в связи с принятием на учет Панкевич Ольги Александровны (номер очереди 39) в качестве лица, имеющего право на внеочередное предоставление в собственность бесплатно земельного участка для индивидуального жилищного строительства,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 постановление главы Новолялинского городского округа от 17.02.2016 №103 «Об утверждении списков граждан на предоставление в собственность бесплатно земельных участков, имеющих право на предоставление в собственность бесплатно земельных участков для индивидуального жилищного строительства на территории Новолялинского городского округа» внести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1 к постановлению изложить в новой редакции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разместить на информационном стенде администрации Новолялинского городского округа, опубликовать в периодическом печатном издании «Муниципальный вестник Новолялинского городского округа» и  на официальном сайте администрации Новолялинского городского округа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ngo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idural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Глава округа                                                                             С</w:t>
      </w:r>
      <w:r>
        <w:rPr>
          <w:rFonts w:cs="Times New Roman" w:ascii="Times New Roman" w:hAnsi="Times New Roman"/>
          <w:sz w:val="28"/>
          <w:szCs w:val="28"/>
        </w:rPr>
        <w:t>. А. Бондаренко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 гла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олялинского городского округ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19.04.2019 г. №37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№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Граждан, </w:t>
      </w:r>
      <w:r>
        <w:rPr>
          <w:rFonts w:cs="Times New Roman" w:ascii="Times New Roman" w:hAnsi="Times New Roman"/>
          <w:sz w:val="28"/>
          <w:szCs w:val="28"/>
        </w:rPr>
        <w:t xml:space="preserve">имеющих право на внеочередное получение земельных участков для индивидуального жилищного строительства на территор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оволялинского городского округ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873"/>
        <w:gridCol w:w="2352"/>
        <w:gridCol w:w="3288"/>
      </w:tblGrid>
      <w:tr>
        <w:trPr>
          <w:trHeight w:val="10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И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right="-2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очереди заявителя</w:t>
            </w:r>
          </w:p>
          <w:p>
            <w:pPr>
              <w:pStyle w:val="Normal"/>
              <w:spacing w:lineRule="auto" w:line="240"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ходящий номер, дата и время заявл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Дата постановки и реквизиты докуме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0"/>
              </w:rPr>
              <w:t>основания для постановки в очередь</w:t>
            </w:r>
          </w:p>
        </w:tc>
      </w:tr>
      <w:tr>
        <w:trPr>
          <w:trHeight w:val="2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8" w:right="-25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стая Андрей Дмитрие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стая Виктория Василь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36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Вх. №8 от 27.03.20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 xml:space="preserve">399 от 15.04.2015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ялков Виктор Павло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ялкова Лидия Александ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61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</w:rPr>
              <w:t>Вх. № 16 от 05.04.20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251 от 07.04.20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аров Станислав Николае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арова Ольга Владими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65</w:t>
            </w:r>
          </w:p>
          <w:p>
            <w:pPr>
              <w:pStyle w:val="Normal"/>
              <w:spacing w:before="0" w:after="0"/>
              <w:ind w:left="-88"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Вх. № 21 от 26.04.2016, 10  </w:t>
            </w:r>
            <w:r>
              <w:rPr>
                <w:rFonts w:cs="Times New Roman" w:ascii="Times New Roman" w:hAnsi="Times New Roman"/>
                <w:sz w:val="18"/>
                <w:u w:val="single"/>
                <w:vertAlign w:val="superscript"/>
              </w:rPr>
              <w:t>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337 от 26.04.2016</w:t>
            </w:r>
          </w:p>
        </w:tc>
      </w:tr>
      <w:tr>
        <w:trPr>
          <w:trHeight w:val="6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воеглазов Алексей Валерье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воеглазова Владислава Викто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67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</w:rPr>
              <w:t>Вх. № 24 от 27.04.20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347 от 27.04.2016</w:t>
            </w:r>
          </w:p>
        </w:tc>
      </w:tr>
      <w:tr>
        <w:trPr>
          <w:trHeight w:val="6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вопашина Анна Викто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70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</w:rPr>
              <w:t>Вх. № 27 от 11.05.20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412 от 13.05.20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онов Илья Сергее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онова Марина Павл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71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</w:rPr>
              <w:t>Вх. № 29 от 24.05.20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470 от 26.05.20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нков Максим Юрье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нкова Анастасия Павл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74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Вх. № 35 от 25.08.2016, 10 </w:t>
            </w:r>
            <w:r>
              <w:rPr>
                <w:rFonts w:cs="Times New Roman" w:ascii="Times New Roman" w:hAnsi="Times New Roman"/>
                <w:sz w:val="18"/>
                <w:u w:val="single"/>
                <w:vertAlign w:val="superscript"/>
              </w:rPr>
              <w:t>0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738 от 29.08.20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литов Фанис Габдулло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литова Елена Александ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77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 38 от 10.10.20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850 от 10.10.201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ыгалов Владимир Николае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ыгалова Ольга Владими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79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2 от 13.02.20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149 от 06.03.2017</w:t>
            </w:r>
          </w:p>
        </w:tc>
      </w:tr>
      <w:tr>
        <w:trPr>
          <w:trHeight w:val="6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рукова Ольга Анатоль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81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6 от 12.04.20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287 от 21.04.201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тошкина Ольга Владими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82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7 от 26.04.20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335 от 03.05.2017</w:t>
            </w:r>
          </w:p>
        </w:tc>
      </w:tr>
      <w:tr>
        <w:trPr>
          <w:trHeight w:val="5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шинин Александр Николае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шинина Ирина Валерь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84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9 от 15.05.20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394 от 17.05.2017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ков Дмитрий Викторо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кова Ольга Викто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85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12 от 26.05.20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476 от 02.06.2017</w:t>
            </w:r>
          </w:p>
        </w:tc>
      </w:tr>
      <w:tr>
        <w:trPr>
          <w:trHeight w:val="96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Буторина Елена Александ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86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13 от 31.05.20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я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477 от 02.06.20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249 от 21.03.2018</w:t>
            </w:r>
          </w:p>
        </w:tc>
      </w:tr>
      <w:tr>
        <w:trPr>
          <w:trHeight w:val="7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тина Евгения Андре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89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16 от 28.06.20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616 от 14.072017</w:t>
            </w:r>
          </w:p>
        </w:tc>
      </w:tr>
      <w:tr>
        <w:trPr>
          <w:trHeight w:val="6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импфер Владимир Валентино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импфер Наиля Муни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90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19 от 16.08.20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774 от 22.08.2017</w:t>
            </w:r>
          </w:p>
        </w:tc>
      </w:tr>
      <w:tr>
        <w:trPr>
          <w:trHeight w:val="3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тинцева Любовь Леонид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92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Вх №21 от 18.08.20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776 от 22.08.2017</w:t>
            </w:r>
          </w:p>
        </w:tc>
      </w:tr>
      <w:tr>
        <w:trPr>
          <w:trHeight w:val="5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льдибеков  Юрий Николаевич Кильдибекова Ольга Александ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93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22 от 25.08.20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793 от 30.08.2017</w:t>
            </w:r>
          </w:p>
        </w:tc>
      </w:tr>
      <w:tr>
        <w:trPr>
          <w:trHeight w:val="6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ролькова Светлана Александ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94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23 от 18.09.20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903 от 09.10.2017</w:t>
            </w:r>
          </w:p>
        </w:tc>
      </w:tr>
      <w:tr>
        <w:trPr>
          <w:trHeight w:val="6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сев Александр Александро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сева Татьяна Никола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95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26 от 04.10.20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904 от 09.10.2017</w:t>
            </w:r>
          </w:p>
        </w:tc>
      </w:tr>
      <w:tr>
        <w:trPr>
          <w:trHeight w:val="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ллер Денис Рихардо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ллер Лариса Владими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96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27 от 11.10.20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916 от 11.10.2017</w:t>
            </w:r>
          </w:p>
        </w:tc>
      </w:tr>
      <w:tr>
        <w:trPr>
          <w:trHeight w:val="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тятин Иван Александро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тятина Татьяна Серге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97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32 от 31.10.20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1037 от 14.11.2017</w:t>
            </w:r>
          </w:p>
        </w:tc>
      </w:tr>
      <w:tr>
        <w:trPr>
          <w:trHeight w:val="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ловьёв Алексей Николае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ловьёва Людмила Леонид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98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35 от 22.11.20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1076 от 24.11.2017</w:t>
            </w:r>
          </w:p>
        </w:tc>
      </w:tr>
      <w:tr>
        <w:trPr>
          <w:trHeight w:val="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любина Надежда Викто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99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37 от 18.12.20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1140 от 20.12.2017</w:t>
            </w:r>
          </w:p>
        </w:tc>
      </w:tr>
      <w:tr>
        <w:trPr>
          <w:trHeight w:val="1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зоров Павел Викторо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зоров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Cs w:val="24"/>
              </w:rPr>
              <w:t>ветлана Серге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100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38 от 25.12.20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1072 от 27.12.2017</w:t>
            </w:r>
          </w:p>
        </w:tc>
      </w:tr>
      <w:tr>
        <w:trPr>
          <w:trHeight w:val="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ярских Юлия Серге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101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3 от 07.02.20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101 от 12.02.2018</w:t>
            </w:r>
          </w:p>
        </w:tc>
      </w:tr>
      <w:tr>
        <w:trPr>
          <w:trHeight w:val="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алев Виталий Валентино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алева Марина Станислав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102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5  от 21.02.20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174 от 05.03.2018</w:t>
            </w:r>
          </w:p>
        </w:tc>
      </w:tr>
      <w:tr>
        <w:trPr>
          <w:trHeight w:val="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охова Наталья Пет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103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10 от 29.03.20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278 от 02.04.2018</w:t>
            </w:r>
          </w:p>
        </w:tc>
      </w:tr>
      <w:tr>
        <w:trPr>
          <w:trHeight w:val="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рух Олеся Станислав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104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11 от 05.04.20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326 от 12.04.2018</w:t>
            </w:r>
          </w:p>
        </w:tc>
      </w:tr>
      <w:tr>
        <w:trPr>
          <w:trHeight w:val="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зичкина Анастасия Анатоль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105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13 от 16.04.20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369 от 24.04.2018</w:t>
            </w:r>
          </w:p>
        </w:tc>
      </w:tr>
      <w:tr>
        <w:trPr>
          <w:trHeight w:val="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аев Сергей Александро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таева Виктория Анатоль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106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14 от 17.04.20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370 от 24.04.2018</w:t>
            </w:r>
          </w:p>
        </w:tc>
      </w:tr>
      <w:tr>
        <w:trPr>
          <w:trHeight w:val="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ыщенко Федор Федоро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ыщенко Евгения Вячесл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107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15 от 18.04.20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371 от 24.04.2018</w:t>
            </w:r>
          </w:p>
        </w:tc>
      </w:tr>
      <w:tr>
        <w:trPr>
          <w:trHeight w:val="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юльдин Дмитрий Сергее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юльдина Светлана Владими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108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Вх № 12 от 13.04.2018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 18 от 04.05.20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424 от 08.05.2018</w:t>
            </w:r>
          </w:p>
        </w:tc>
      </w:tr>
      <w:tr>
        <w:trPr>
          <w:trHeight w:val="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рякина Анна Серге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110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 21 от 08.06.20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574 от 18.06.2018</w:t>
            </w:r>
          </w:p>
        </w:tc>
      </w:tr>
      <w:tr>
        <w:trPr>
          <w:trHeight w:val="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ркелова Екатерина Никола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111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 23 от 04.07.20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649 от 04.07.2018</w:t>
            </w:r>
          </w:p>
        </w:tc>
      </w:tr>
      <w:tr>
        <w:trPr>
          <w:trHeight w:val="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огинова Светлана Серге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112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 24 от 18.07.20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696 от 19.07.2018</w:t>
            </w:r>
          </w:p>
        </w:tc>
      </w:tr>
      <w:tr>
        <w:trPr>
          <w:trHeight w:val="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Яговцева Дарья Дмитрие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113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 25 от 15.07.20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760 от 14.08.2018</w:t>
            </w:r>
          </w:p>
        </w:tc>
      </w:tr>
      <w:tr>
        <w:trPr>
          <w:trHeight w:val="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Кузнецов Алексей Владимирович</w:t>
            </w:r>
          </w:p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знецова Юлия Викто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119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 35 от 18.09.20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900 от 27.09.2018</w:t>
            </w:r>
          </w:p>
        </w:tc>
      </w:tr>
      <w:tr>
        <w:trPr>
          <w:trHeight w:val="5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нкевич Ольга Александ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cs="Times New Roman" w:ascii="Times New Roman" w:hAnsi="Times New Roman"/>
                <w:sz w:val="18"/>
              </w:rPr>
              <w:t>177</w:t>
            </w:r>
          </w:p>
          <w:p>
            <w:pPr>
              <w:pStyle w:val="Normal"/>
              <w:spacing w:before="0" w:after="0"/>
              <w:ind w:left="-88" w:right="-2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х № 5 от 02.04.201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тановление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оля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370 от 19.04.201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701" w:right="849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go.midura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53:00Z</dcterms:created>
  <dc:creator>Admin</dc:creator>
  <dc:description/>
  <cp:keywords/>
  <dc:language>en-US</dc:language>
  <cp:lastModifiedBy>Яценко Алена Александровна</cp:lastModifiedBy>
  <cp:lastPrinted>2019-04-23T11:51:00Z</cp:lastPrinted>
  <dcterms:modified xsi:type="dcterms:W3CDTF">2019-04-26T06:53:00Z</dcterms:modified>
  <cp:revision>2</cp:revision>
  <dc:subject/>
  <dc:title/>
</cp:coreProperties>
</file>