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949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НОВОЛЯЛИНСКОГО ГОРОДСКОГО ОКРУГА</w:t>
      </w:r>
    </w:p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b/>
          <w:b/>
          <w:spacing w:val="54"/>
          <w:sz w:val="32"/>
          <w:szCs w:val="32"/>
          <w:lang w:val="en-US" w:eastAsia="en-US"/>
        </w:rPr>
      </w:pPr>
      <w:r>
        <w:rPr>
          <w:b/>
          <w:spacing w:val="5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576008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5pt" to="462.5pt,1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  <w:t>от 24.04.2019 № 387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/>
      </w:pPr>
      <w:r>
        <w:rPr/>
        <w:t>г. Новая Ля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внесении изменения в постановление главы Новолялинского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родского округа от 03.09.2018 № 807 «О разработке схем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Новолялинского городского округ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0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остановлением Правительства Российской Федерации от 09.04.2016 № 291 «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, а также о признании утратившим силу Постановления Правительства Российской Федерации от 24 сентября 2010 № 754», постановлением Правительства Свердловской области от 27.04.2017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руководствуясь Уставом Новолялинского городского округа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right" w:pos="0" w:leader="none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остановление главы Новолялинского городского округа от 03.09.2018 № 807 «О разработке схемы размещения нестационарных торговых объектов на территории Новолялинского городского округа» внести изменение дополнив пунктом 9-1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-1. Установить, что разработка и утверждение схемы размещения нестационарных торговых объектов на территории Новолялинского городского округа, внесение изменений и дополнений в схему размещения нестационарных торговых объектов на территории Новолялинского городского округа осуществляется в соответствии с требованиями, установленными Порядком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, утвержденным постановлением Правительства Свердловской области от 27.04.2017 № 295-ПП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в газете «Муниципальный вестник Новолялинского городского округа», на официальном сайте администрации Новолялинского городского округа в сети «Интернет» (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g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dura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eastAsia="en-US"/>
        </w:rPr>
        <w:t>3. Контроль исполнения данного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  Е.А. Атепалихину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Глава Новолялинского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городского округа </w:t>
        <w:tab/>
        <w:t>С.А.Бондаренко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go.midur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51:00Z</dcterms:created>
  <dc:creator>User2</dc:creator>
  <dc:description/>
  <cp:keywords/>
  <dc:language>en-US</dc:language>
  <cp:lastModifiedBy>Яценко Алена Александровна</cp:lastModifiedBy>
  <cp:lastPrinted>2019-04-19T09:35:00Z</cp:lastPrinted>
  <dcterms:modified xsi:type="dcterms:W3CDTF">2019-04-26T09:52:00Z</dcterms:modified>
  <cp:revision>3</cp:revision>
  <dc:subject/>
  <dc:title/>
</cp:coreProperties>
</file>