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66675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8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8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ЛЯЛИНСКОГО ГОРОДСКОГО ОКРУГА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05pt" to="475.9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24.05.2019 г.  № 505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. Новая Ля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  внесении изменений  в постановление глав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Новолялинского городского округа  от   12.09.2018г. № 835                         «Об утверждении  муниципальной  программы «Развитие  культур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оволялинском  городском округе до 2024 года 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в редакции от 11.03.2019г.№ 208,  29.03.2019г. №276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 xml:space="preserve">В соответствии с п.12,13,17 Порядка формирования и реализации муниципальных   программ   в   Новолялинском     городском   округе, утвержденного   постановлением  главы   Новолялинского городского округа от 17.11.2017г. №1044 « Об утверждении  Порядка формирования  и реализации  муниципальных программ в  Новолялинском  городском округе», на основании Решения Думы Новолялинского городского округа  от  25.04.2019г. № 109 « О внесении  изменений в решение  Думы  Новолялинского городского  округа   шестого созыва  от 20.12.2018г. № 97     « О бюджете Новолялинского городского округа  на  2019год и  плановый  период 2020 и  2021 годов»,  </w:t>
      </w:r>
      <w:r>
        <w:rPr>
          <w:sz w:val="28"/>
          <w:szCs w:val="28"/>
        </w:rPr>
        <w:t>в целях  уточнения   расходов на мероприятия  муниципальной программы, руководствуясь Уставом  Новолялинского городского округа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Внести   в   постановление  главы  Новолялинского городского округа  от   12.09.2018г.№ 835   «Об   утверждении   муниципальной    программы «Развитие  культуры в  Новолялинском  городском округе  до 2024 года»  ( в   редакции от 11.03.2019г.№ 208, от 29.03.2019г.№276) следующие    изменения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Строку  6  паспорта  муниципальной программы  «Развитие  культуры в Новолялинском  городском округе до 2024  года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 муниципальной программы по годам реализации (тыс.руб.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  570784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г. -  99550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г. -  8657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г.- 8659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г.- 95464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.- 99358,6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4г.-103234,7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ый бюджет – 0,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ластной бюджет – 7017,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.ч.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г. -7017,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ный бюджет  554833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г.-  90639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г.-   8519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г.- 8519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г.- 94054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.- 97938,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г.- 101804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ебюджетные источники  8934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г.- 1894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г.- 1380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г.-1400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г.-1410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.-1420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г.-143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8"/>
          <w:szCs w:val="28"/>
        </w:rPr>
        <w:t>1.2. Приложение № 2  к программе «План мероприятий по выполнению муниципальной программ «Развитие  культуры в Новолялинском городском округе до 2024года»»  изложить   в новой редакции  (приложение  к   настоящему постановл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Настоящее постановление  опубликовать  в  Муниципальном вестнике Новолялинского городского округа», разместить на сайте администрации Новолялинского городского округ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dur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Контроль  за исполнением  настоящего постановления возложить на заместителя главы  по социальным  и  общим вопросам Кильдюшевскую  Е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округа                                                                           С.А.Бондаренко</w:t>
      </w:r>
    </w:p>
    <w:tbl>
      <w:tblPr>
        <w:tblW w:w="14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29"/>
        <w:gridCol w:w="11436"/>
      </w:tblGrid>
      <w:tr>
        <w:trPr>
          <w:trHeight w:val="291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</w:tc>
      </w:tr>
      <w:tr>
        <w:trPr>
          <w:trHeight w:val="291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становлению главы</w:t>
            </w:r>
          </w:p>
        </w:tc>
      </w:tr>
      <w:tr>
        <w:trPr>
          <w:trHeight w:val="291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3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Новолялинского городского округа</w:t>
            </w:r>
          </w:p>
        </w:tc>
      </w:tr>
      <w:tr>
        <w:trPr>
          <w:trHeight w:val="291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3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от 24.05.2019 № 505   </w:t>
            </w:r>
          </w:p>
        </w:tc>
      </w:tr>
      <w:tr>
        <w:trPr>
          <w:trHeight w:val="291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2</w:t>
            </w:r>
          </w:p>
        </w:tc>
      </w:tr>
      <w:tr>
        <w:trPr>
          <w:trHeight w:val="291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муниципальной  программе " Развитие культуры </w:t>
            </w:r>
          </w:p>
        </w:tc>
      </w:tr>
      <w:tr>
        <w:trPr>
          <w:trHeight w:val="291" w:hRule="atLeast"/>
        </w:trPr>
        <w:tc>
          <w:tcPr>
            <w:tcW w:w="1458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Новолялинском  городском  округе до 2024"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0"/>
      </w:tblGrid>
      <w:tr>
        <w:trPr>
          <w:trHeight w:val="300" w:hRule="atLeast"/>
        </w:trPr>
        <w:tc>
          <w:tcPr>
            <w:tcW w:w="132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</w:t>
            </w:r>
          </w:p>
        </w:tc>
      </w:tr>
      <w:tr>
        <w:trPr>
          <w:trHeight w:val="300" w:hRule="atLeast"/>
        </w:trPr>
        <w:tc>
          <w:tcPr>
            <w:tcW w:w="132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Й ПО ВЫПОЛНЕНИЮ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32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Развитие культуры в Новолялинском городском округе до 2024 года"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528"/>
        <w:gridCol w:w="1049"/>
        <w:gridCol w:w="1038"/>
        <w:gridCol w:w="1110"/>
        <w:gridCol w:w="1074"/>
        <w:gridCol w:w="1038"/>
        <w:gridCol w:w="948"/>
        <w:gridCol w:w="1067"/>
        <w:gridCol w:w="3030"/>
      </w:tblGrid>
      <w:tr>
        <w:trPr>
          <w:trHeight w:val="30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/ </w:t>
              <w:br/>
              <w:t>Источники расходов на финансирование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выполнение мероприятия за счет всех источников </w:t>
              <w:br/>
              <w:t>ресурсного обеспечения, тыс.рублей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а </w:t>
              <w:br/>
              <w:t>целевых показателей, на достижение которых направлены мероприятия</w:t>
            </w:r>
          </w:p>
        </w:tc>
      </w:tr>
      <w:tr>
        <w:trPr>
          <w:trHeight w:val="30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0 784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55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 57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 598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46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358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34,7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17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17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4 833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 63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 19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 198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 05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938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804,7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34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94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2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ужды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0 784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55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 57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3"/>
                <w:szCs w:val="23"/>
              </w:rPr>
              <w:t>86 598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46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358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34,7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17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17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4 833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 639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 19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 198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 054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938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804,7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34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94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8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2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0,0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38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РАЗВИТИЕ КУЛЬТУРЫ И ИСКУССТВА"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 ; В ТОМ ЧИСЛ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3 252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1 369,8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 392,8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 412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5 647,9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8 313,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1 115,9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017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017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82 755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3 412,8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7 912,8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7 912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5 137,9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7 793,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585,9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48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4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8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1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2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3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38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Прочие нужды 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направлению "Прочие нужды", в том числ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3 252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1 369,8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 392,8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 412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5 647,9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8 313,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1 115,9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017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017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82 755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3 412,8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7 912,8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7 912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5 137,9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7 793,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585,9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48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4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8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1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2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3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17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1. Огранизация библиотечного обслуживания населения, формирование и хранение библиотечных фондов  муниципальных библиотек,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8 994,9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 592,3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704,3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704,3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 976,8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 655,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361,7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.1.1.3,  1.1.1.4, 1.1.1.6,  3.3.1.2,3.3.1.5.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8 994,9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 592,3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704,3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704,3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 976,8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 655,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361,7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1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2. Организация деятельности учреждений культуры и искусства культурно-досуговой сферы,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9 833,9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2 369,9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 945,7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 965,7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4 073,1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 827,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7 651,9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.1, 1.1.2.2, 1.1.2.3, 3.3.1.1.,  3.3.1.2, 3.3.1.5.,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6 793,9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 619,9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 515,7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 515,7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3 613,1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 357,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7 171,9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04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5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3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6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7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8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3. Обеспечение деятельности муниципальных музеев,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 398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285,6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277,8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277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35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485,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722,3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.1.1.1, 1.1.1.2., 1.1.2.4, 1.1.3.1, 1.1.3.2.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 398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285,6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277,8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277,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35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485,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722,3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17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4.Расходы на сохранение объектов исторического наследия местного значения на территории Новолялинского городского округа,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5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6., 3.3.1.1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5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8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5 . Проведение мероприятий городского округа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54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9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, 1.1.2.2., 3.3.1.1.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1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0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0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0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4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43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6. Капитальный ремонт зданий и помещений, в которых размещаются муниципальные учреждения культуры, приведение в соответствие с требованиями пожарной безопасности и санитарного законодательства и (или) оснащение таких учреждений материально-технической базой, специальным оборудованием, музыкальным оборудованием, инвентарем и музыкальными инструментами,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203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50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93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255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255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5, 3.3.1.1.,   3.3.1.2,   3.3.1.5.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203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50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93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255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255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3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6.1 Обеспечение мероприятий по укреплению и развитию материально-технической базы государственных профессиональных образовательных организаций и организаций дополнительного образования (детские школы искусств), направленных на реализацию федерального проекта "Культурная среда",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017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017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.2.1.1., 2.2.1.3.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017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017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7. Информатизация муниципальных библиотек, в том числе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"Интернет",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98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55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9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25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,  3.3.1.1.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98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55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9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25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4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</w:t>
            </w:r>
          </w:p>
        </w:tc>
        <w:tc>
          <w:tcPr>
            <w:tcW w:w="138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ОБРАЗОВАНИЯ В СФЕРЕ КУЛЬТУРЫ И ИСКУССТВА"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 ; В ТОМ ЧИСЛ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7 040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454,7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40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4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 805,8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 652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1 328,1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1 585,9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 50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 50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 5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905,8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 752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 428,1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454,7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54,7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</w:t>
            </w:r>
          </w:p>
        </w:tc>
        <w:tc>
          <w:tcPr>
            <w:tcW w:w="138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Прочие нужды 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направлению "Прочие нужды", в том числ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 040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454,7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40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4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805,8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652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328,1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 585,9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50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50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5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905,8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752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428,1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454,7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4,7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17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8. Организация предоставления дополнительного образования детей в муниципальных учреждениях дополнительного образования,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6 890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454,7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40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4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 755,8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 602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1 278,1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1.1, 2.2.1.2, 2.2.1.3,  3.3.1.1, 3.3.1.2.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1 435,9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 50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 50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 5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855,8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 702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 378,1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454,7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54,7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23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9. Обеспечение мероприятий по укреплению и развитию материально - технической базы муниципальных образовательных учреждений дополнительного образования детей,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1.1, 3,3.1.2.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Х 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38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. ОБЕСПЕЧЕНИЕ РЕАЛИЗАЦИИ МУНИЦИПАЛЬНОЙ ПРОГРАММЫ "РАЗВИТИЕ КУЛЬТУРЫ В НОВОЛЯЛИНСКОМ ГОРОДСКОМ ОКРУГЕ ДО 2024 ГОДА"</w:t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3; В ТОМ ЧИСЛ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491,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26,2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85,2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85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011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393,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790,7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491,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26,2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85,2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85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011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393,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790,7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</w:t>
            </w:r>
          </w:p>
        </w:tc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</w:t>
            </w:r>
          </w:p>
        </w:tc>
        <w:tc>
          <w:tcPr>
            <w:tcW w:w="138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Прочие нужды 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направлению "Прочие нужды", в том числ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491,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26,2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85,2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85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011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393,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790,7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491,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26,2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85,2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785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011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393,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790,7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25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10. Создание материально - технических условий для обеспечения деятельности муниципальных учреждений культуры и учреждений дополнительного образования детей в сфере культуры и искусства, всего,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 088,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358,2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358,2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358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052,1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334,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627,6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1.,3.3.1.2.     ,3.3.1.5.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 088,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358,2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358,2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358,2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052,1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334,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627,6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112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11. Обеспечение деятельности аппарата отдела культуры, молодежной политики и спорта, всего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 337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802,6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861,6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861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502,3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602,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706,5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1.,3.3.1.4.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 337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802,6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861,6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861,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502,3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602,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706,5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8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12.   Доплаты  к пенсиям муниципальных служащих  , всего из них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066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65,4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65,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65,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6,6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6,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6,6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6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066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65,4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65,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65,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6,6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6,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6,6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0 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i/>
      <w:iCs/>
      <w:sz w:val="14"/>
      <w:szCs w:val="1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i/>
      <w:iCs/>
      <w:sz w:val="14"/>
      <w:szCs w:val="1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i/>
      <w:iCs/>
      <w:sz w:val="14"/>
      <w:szCs w:val="1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autoSpaceDE w:val="true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autoSpaceDE w:val="true"/>
      <w:spacing w:before="280" w:after="280"/>
      <w:jc w:val="right"/>
    </w:pPr>
    <w:rPr>
      <w:sz w:val="23"/>
      <w:szCs w:val="23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autoSpaceDE w:val="true"/>
      <w:spacing w:before="280" w:after="280"/>
      <w:jc w:val="right"/>
    </w:pPr>
    <w:rPr>
      <w:sz w:val="23"/>
      <w:szCs w:val="23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autoSpaceDE w:val="true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3"/>
      <w:szCs w:val="23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3"/>
      <w:szCs w:val="23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3"/>
      <w:szCs w:val="23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i/>
      <w:iCs/>
      <w:sz w:val="14"/>
      <w:szCs w:val="1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CC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CC" w:val="clear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33:00Z</dcterms:created>
  <dc:creator>Хозяин</dc:creator>
  <dc:description/>
  <cp:keywords/>
  <dc:language>en-US</dc:language>
  <cp:lastModifiedBy>Яценко Алена Александровна</cp:lastModifiedBy>
  <cp:lastPrinted>2019-05-08T13:31:00Z</cp:lastPrinted>
  <dcterms:modified xsi:type="dcterms:W3CDTF">2019-05-31T09:33:00Z</dcterms:modified>
  <cp:revision>2</cp:revision>
  <dc:subject/>
  <dc:title>              </dc:title>
</cp:coreProperties>
</file>