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80" w:leader="none"/>
          <w:tab w:val="center" w:pos="4818" w:leader="none"/>
        </w:tabs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65468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8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8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ЛЯЛИНСКОГО ГОРОДСКОГО ОКРУГА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62230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.05pt" to="482.9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От     30.05.2019 г.   № 535                                                   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г. Новая Ляля</w:t>
      </w:r>
    </w:p>
    <w:p>
      <w:pPr>
        <w:pStyle w:val="Heading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tyle19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</w:t>
      </w:r>
      <w:r>
        <w:rPr>
          <w:b/>
          <w:bCs/>
          <w:i/>
          <w:sz w:val="28"/>
          <w:szCs w:val="28"/>
        </w:rPr>
        <w:t xml:space="preserve"> административного регламента предоставления муниципальной услуги «Выдача разрешения на вступление в брак несовершеннолетним лицам, достигшим возраста шестнадцати лет»</w:t>
      </w:r>
    </w:p>
    <w:p>
      <w:pPr>
        <w:pStyle w:val="Normal"/>
        <w:widowControl/>
        <w:ind w:firstLine="708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пунктом 2 статьи 13 Семейного кодекса Российской Федерации, </w:t>
      </w:r>
      <w:r>
        <w:rPr>
          <w:bCs/>
          <w:color w:val="000000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постановлением главы Новолялинского городского округа от 26.12.2018 № 1282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, </w:t>
      </w:r>
      <w:r>
        <w:rPr>
          <w:sz w:val="28"/>
          <w:szCs w:val="28"/>
        </w:rPr>
        <w:t>руководствуясь Уставом Новолялинского городского округа,</w:t>
      </w:r>
    </w:p>
    <w:p>
      <w:pPr>
        <w:pStyle w:val="Normal"/>
        <w:shd w:fill="FFFFFF" w:val="clear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я на вступление в брак несовершеннолетним лицам, достигшим возраста шестнадцати лет» (прилагается)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2. Постановление главы Новолялинского городского округа от  28.04.2014 № 356 «Об утверждении административного регламента предоставления администрацией Новолялинского городского округа муниципальной услуги «Выдача разрешения на вступление в брак несовершеннолетним лицам, достигшим возраста шестнадцати лет» признать утратившим силу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«Муниципальном вестнике Новолялинского городского округа» и разместить на официальном сайте администрации Новолялинского городского округа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по социальным и общим вопросам Кильдюшевскую Е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округа                                                                                 С.А.Бондаренко</w:t>
      </w:r>
    </w:p>
    <w:p>
      <w:pPr>
        <w:pStyle w:val="Heading"/>
        <w:ind w:left="567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главы Новолялинского городского округа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30.05.2019 № 535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Выдача разрешения на вступление в брак несовершеннолетним лицам, достигшим возраста шестнадцати лет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регламента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Административный регламент устанавливает порядок и стандарт предоставления  муниципальной услуги по выдаче разрешений на вступление в брак несовершеннолетним лицам, достигшим возраста шестнадцати лет (далее по тексту – муниципальная услуга).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гламент устанавливает сроки и последовательность административных процедур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rFonts w:eastAsia="Times New Roman"/>
          <w:bCs/>
          <w:sz w:val="28"/>
          <w:szCs w:val="28"/>
        </w:rPr>
        <w:t>Заявителями на получение муниципальной услуги являются физические лица, достигшие возраста шестнадцати лет, но не достигшие брачного возраста - восемнадцати лет, имеющие уважительные причины и желающие вступить в брак, являющиеся гражданами Российской Федерации и зарегистрированные по месту жительства (пребывания) на территории Новолялинского городского округа (далее по тексту - заявител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ab/>
      </w:r>
    </w:p>
    <w:p>
      <w:pPr>
        <w:pStyle w:val="ConsPlusTitle"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нформирования о предоставлении муниципальной услуги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Информирование заявителей о порядке предоставления муниципальной  услуги осуществляется непосредственно специалистами административно-правового отдела администрации Новолялинского городского округа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 муниципальных услуг» (далее – МФЦ) и его филиалы, посредством почтовой связ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Информация о месте нахождения, графиках (режиме) работы, номерах контактных телефонов, адресах электронной почты и официального сайта администрации Новолялинского городского округа, информация о порядке предоставления муниципальной услуги размещена в федеральной государственной информационной системе «Единый портал государственных           и муниципальных услуг (функций)» (далее – Единый портал) по адресу (https://www.gosuslugi.ru/84315/1/info), на официальном сайте администрации Новолялинского городского округа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ngo.midural.ru/article/show/id/10065), на официальном сайте МФЦ 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mfc66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Информация о предоставлении муниципальной услуги также предоставляется непосредственно специалистами административно-правового отдела администрации Новолялинского городского округа при личном приеме, по телефону, посредством почтовой связи, размещается на стендах в местах предоставления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При общении с гражданами (по телефону или лично) специалисты  административно-правового отдела администрации Новолялинского городского округ должны корректно  и внимательно относиться к гражданам, не унижая их чести и достоинства. Устное информирование о порядке предоставления государственной услуги должно проводиться с использованием официально-делового стиля реч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ТАНДАРТ ПРЕДОСТАВЛЕНИЯ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Наименование муниципальной услуги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 Наименование муниципальной услуги: "Выдача разрешения на вступление в брак несовершеннолетним лицам, достигшим возраста шестнадцати лет"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Муниципальную услугу предоставляет администрация Новолялинского городского округа в лице административно-правового отдела (далее- Отдел)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1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муниципальной услуги.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Результатом предоставления муниципальной услуги являетс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ыдача разрешения на вступление в брак несовершеннолетним лицам,  оформленное в виде постановления главы Новолялинского городского округа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исьменный мотивированный отказ заявителю в выдаче такого разрешения, оформленный в виде уведомления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1"/>
          <w:numId w:val="3"/>
        </w:numPr>
        <w:ind w:left="709" w:hanging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 услуги,  срок приостановления предоставления муниципальной услуги в случае, если возможность приостановления предусмотрена законодательством,  срок выдачи (направления) документов, являющихся результатом предоставления муниципальной услуг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 Срок предоставления муниципальной услуги - 30 календарных дней с момента регистрации заявления и прилагаемых к нему документов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обращения заявителя в  МФЦ срок предоставления муниципальной услуги исчисляется с момента регистрации заявления в МФЦ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3. Приостановление предоставления муниципальной услуги не предусматривается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4. Срок выдачи (направления) документов, являющихся результатом предоставления муниципальной услуги, - в течение 3 рабочих дней со дня принятия решения о разрешении на вступление в брак либо об отказе в выдаче такого разреш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5.Нормативные правовые акты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ие предоставление муниципальной услуг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.Перечень нормативных правовых актов, регулирующих предоставление муниципальной  услуги, с указанием их реквизитов и источников официального опубликования размещен на официальном сайте администрации Новолялинского городского округа  в сети «Интернет»  по адресу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ngo.midural.ru/article/show/id/1009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 на Едином портале __(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www.gosuslugi.ru/84315/1/info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 услуги и 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. Для предоставления муниципальной услуги заявитель представляет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заявление о выдаче разрешения на вступление в брак по форме (приложение N 1 к настоящему Регламенту) (оригинал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заявление лица, желающего вступить в брак с несовершеннолетним заявителем, о согласии  на вступление в брак (Приложение N 2 к Регламенту) (оригинал)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заявление законного представителя заявителя (одного из родителей (усыновителей) заявителя или лица, их заменяющего (опекуна, попечителя)) о согласии на вступление в брак по форме (приложение N 3 к настоящему Регламенту) (оригинал)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документы, удостоверяющие личность заявителя и лица, желающего вступить в брак с несовершеннолетним заявителем (копии и оригиналы для сличения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документ, подтверждающий полномочия законного представителя заявителя (свидетельство о рождении заявителя, решение органа опеки и попечительства о назначении опекуном (попечителем) и иное) (копию и оригинал для сличения)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документы, подтверждающие наличие уважительной причины и особых обстоятельств для регистрации брака: справка о беременности, выданная медицинским учреждением (оригинал); свидетельство о рождении ребенка у заявителя (копию и оригинал для сличения), справка из военкомата (оригинал), свидетельство об установлении отцовства (копия и оригинал для сличения) и иные документы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документы, подтверждающие регистрацию заявителя на территории Новолялинского городского округа по месту жительства (не предоставляется в случае наличия отметки о регистрации в паспорте), по месту пребывания  (оригинал)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7. Для получения документов, необходимых для предоставления муниципальной услуги, указанных в пункте 16 настоящего регламента, заявитель лично обращается в органы государственной власти, учреждения и организ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Заявление и документы, необходимые для предоставления муниципальной услуги, указанные в пункте 16 настоящего регламента, представляются посредством _подачи заявления и документов в Отдел или в МФЦ при личном обращении заявителя и(или) с использованием информационно-телекоммуникационных технологий, включая использование Единого портала, и других средств информационно-телекоммуникационных технологий в случаях и порядке, установленных законодательством Российской Федерации, а также в форме электронных документов, посредством почтовой связ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Исчерпывающий перечень документов, необходимых в соответств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государственных услуг, и которые заявите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Документы, необходимые для предоставления муниципальной услуги, формируемые в ходе межведомственного информационного взаимодействия между государственными органами, органами местного самоуправления и иными органами, участвующими в предоставлении муниципальных услуг, отсутствуют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8.Указание на запрет требовать от заявителя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, информации или осуществления действий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 Запрещается требовать от заявител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представления документов и информации или осуществление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N 210-ФЗ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органа, предоставляющего муниципальную услугу, работника МФЦ при первоначальном отказе в приеме документов, необходимых для предоставления муниципальной  услуги, либо в предоставлении муниципальной услуги. В данном случае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1. Запрещается  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администрации Новолялинского городского округа, в сети Интернет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администрации Новолялинского городского округа, в сети Интернет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2.9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 Основанием для отказа в приеме документов, необходимых для предоставления муниципальной услуги, является отсутствие необходимых документов (сведений), указанных в пункте 16 настоящего Регламента, и (или) представление нечитаемых документов (сведений), документов с приписками, подчистками, помарками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каз в приеме документов не является препятствием для повторного обращения заявителя после устранения причин, послуживших основанием для отказа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Исчерпывающий перечень оснований для приостано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тказа в предоставлении муниципальной  услуг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3.  Основания для приостановления предоставления муниципальной услуги отсутствуют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4. Основаниями для отказа в предоставлении муниципальной услуги являютс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епредставление документов, указанных в пункте 16 настояще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несоответствие статуса заявителя требованиям, изложенным в пункте 3 настоящего Регламента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5.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о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2.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. Муниципальная услуга предоставляется без взимания государственной пошлины или иной платы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3.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ике расчета размера такой плат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7.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Максимальный срок ожидания в очереди при подаче запроса и при получении результата предоставления муниципальной услуги не должен превышать 15 минут.</w:t>
      </w:r>
      <w:r>
        <w:rPr/>
        <w:t xml:space="preserve">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5. Срок и порядок регистрации запроса заявител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 услуги, в том числе в электронной форме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9. Регистрация запроса и иных документов, необходимых для предоставления муниципальной услуги, осуществляется в день их поступления в Отдел при обращении лично, через МФЦ или посредством почтовой связи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лучае если запрос и иные документы, необходимые для предоставления муниципальной услуги, поданы в электронной форме, специалист Отдела не позднее рабочего дня, следующего за днем подачи заявления, направляет заявителю электронное сообщение о принятии либо об отказе в принятии запроса. Регистрация запроса и иных документов, необходимых для предоставления муниципальной услуги, направленных в форме электронных документов,  осуществляется специалистом Отдела не позднее рабочего дня, следующего за днем подачи запроса и иных документов, необходимых для предоставления муниципальной услуги.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0. В помещениях, в которых предоставляется муниципальная услуга, обеспечиваетс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озможность беспрепятственного входа в объекты и выхода из них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озможность самостоятельного передвижения по территории объекта в целях доступа к месту предоставления государственной услуги, в том числе с помощью работников объекта, предоставляющих государственные услуги, ассистивных и вспомогательных технологий, а также сменного кресла-коляски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помещения должны иметь места для ожидания, информирования, приема заявителей. Места ожидания обеспечиваются стульями, кресельными секциями, скамьями (банкетками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помещения должны иметь туалет со свободным доступом к нему в рабочее врем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информационными стендами или информационными электронными терминалами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толами (стойками) с канцелярскими принадлежностями для оформления документов, стульям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информационных стендах в помещениях, предназначенных для приема граждан, размещается информация, указанная в пунктах 5 и 6 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муниципальной услуги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количество взаимодействий заявителя с должностными лицами при предоставлении услуги и их продолжительность, возможность получения информации о ходе предоставления услуги, в том числе с использованием информационно-коммуникационных технологий, возможность либо невозможность получения 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 услугу, по выбору заявителя (экстерриториальный принцип), посредством запроса о предоставлении нескольких муниципальных услуг в многофункциональном центре предоставления государственных и муниципальных услуг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1. Показателями доступности и качества предоставления государственной услуги являютс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возможность получения муниципальной услуги в МФЦ (в том числе в полном объеме) и в электронном виде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создание инвалидам всех необходимых условий доступности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взаимодействие заявителя с должностными лицами органа, предоставляющего муниципальную услугу, не более 2 раз в следующих случаях:_при приеме заявления и  при получении результата предоставления муниципальной услуги.  В каждом случае время, затраченное заявителем при взаимодействиях с должностными лицами при предоставлении муниципальной услуги, не должно превышать 15 минут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услуга по экстерриториальному принципу не предоставляется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8. Иные требования, в том числе учитывающие особенности предоставления муниципальной услуги по экстерриториальному принципу  и особенности предоставления муниципальной  услуги в электронной фор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2. При обращении заявителя за предоставлением муниципальной услуги в МФЦ, сотрудник МФЦ осуществляет действия, предусмотренные настоящим Регламентом и Соглашением о взаимодействии, заключенным между МФЦ и Администрацией Новолялинского городского округа. 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3. При обращении за получением  муниципальной услуги в электронном виде допускаются к использованию простая электронная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СОСТАВ, ПОСЛЕДОВАТЕЛЬНОСТЬ И СРОКИ ВЫПОЛНЕНИЯ АДМИНИСТРАТИВНЫХ ПРОЦЕДУР. 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Х ВЫПОЛНЕНИЯ, В ТОМ ЧИСЛЕ  ОСОБЕННОСТИ ВЫПОЛНЕНИЯ АДМИНИСТРАТИВНЫХ ПРОЦЕДУР(ДЕЙСТВИЙ) В МФ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Исчерпывающий перечень административных процедур (действий)  при предоставлении муниципальной  услуг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4. Исчерпывающий перечень административных процедур (действий)  при предоставлении муниципальной  услуги в Отделе включает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ем и регистрация  заявления и прилагаемых  к нему 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формление разрешения на вступление в брак в виде постановления главы Новолялинского городского округа или уведомления об отказе в выдаче такого разрешени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ыдача заявителю результата предоставления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5. Последовательность административных процедур (действий) по предоставлению муниципальной  услуги в электронной форме, в том числе с использованием Единого портала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ем и регистрация органом, предоставляющим муниципальную  услугу, запроса и иных документов, необходимых для предоставления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олучение заявителем результата предоставления муниципальной услуги;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6. Последовательность административных процедур (действий) по предоставлению муниципальной услуги, выполняемых МФЦ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формирование заявителей о порядке предоставления муниципальной услуги в МФЦ, о ходе выполнения запроса о предоставлении услуги, по иным вопросам, связанным с предоставлением услуги, а также консультирование заявителей о порядке предоставления услуги в МФЦ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ем и регистрация запросов заявителей о предоставлении услуги и иных документов, необходимых для предоставления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ередача принятых от заявителя документов, необходимых для предоставления муниципальной услуги,  в администрацию Новолялинского городского округа в порядке и сроках, установленных Соглашением о взаимодействии;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ыдача заявителю результата предоставления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Административная процедура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ем  и регистрация  заявления и прилагаемых  к нему  документов»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7.  Основанием для начала административной процедуры является поступление  в Отдел  заявления о выдаче разрешения на вступление в брак  и прилагаемых к нему документов, указанных в пункте 16 настояще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8. В состав административной процедуры входят следующие административные действия: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становление личности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роверка комплектности (достаточности) представленных заявителем  документов, а также проверка полноты и достоверности содержащейся в указанных документах информации;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ем заявления и прилагаемых к нему документов;  сличение подлинников и копий документов; снятие копий с подлинников документов (подлинники возвращаются заявителю), заверение копий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регистрация заявления и прилагаемых к нему документов и   выдача заявителю расписки-уведомления о принятии заявлени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нятие решения об отказе в приеме документов, необходимых для предоставления муниципальной услуги,  при наличии оснований, указанных в пункте 22 настояще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9. Срок выполнения административных действий – в течение одного рабочего дн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0. Критерием принятия решения является наличие или отсутствие документов (сведений), предусмотренных регламентом, соответствие или несоответствие представленных документов требованиям Регламента. 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1. Должностным лицом, ответственным за выполнение каждого административного действия, входящего в состав административной процедуры, является специалист Отдела. 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2. Результатом административной процедуры является прием заявления  и прилагаемых к нему документов либо отказ в приеме документов 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3. Способом фиксации результата выполнения административной процедуры является регистрация заявления специалистом Отдела в журнале регистрации заявлений о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Административная процедура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формление разрешения на вступление в брак в виде постановления главы Новолялинского городского округа или уведомления об отказе в выдаче такого разрешения»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4. Основанием для начала административной процедуры является регистрация заявления и прилагаемых к нему документов, необходимых для получения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5. В состав административной процедуры входят следующие административные действия: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ссмотрение заявления и приложенных к нему документов; установление статуса заявителя, наличия или отсутствие документов, предусмотренных пунктом  16 настоящего Регламента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 отсутствии оснований для отказа в предоставлении муниципальной услуги, подготовка и согласование проекта постановления главы о выдаче разрешения на вступления в брак в двух экземплярах; передача проекта постановления на  подписание главе Новолялинского городского округа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 наличии оснований, указанных в пункте  24 настоящего Регламента,  подготовка уведомления об отказе в предоставлении муниципальной услуги с указанием причин отказа;  направление уведомления на подпись главе Новолялинского городского округ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подписание и регистрация постановления главы Новолялинского городского округа, уведомления об отказе в предоставлении муниципальной услуги в установленном порядк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6. Административные действия выполняются в срок, не превышающий общий  срок предоставления муниципальной услуги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7. Критерием принятия решения является наличие или отсутствие документов (сведений), предусмотренных регламентом, соответствие или несоответствие статуса заявителя требованиям, изложенным в пункте 3 настояще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8. Должностным лицом, ответственным за выполнение каждого административного действия, входящего в состав административной процедуры, является специалист Отдела. 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9. Результатом административной процедуры является подписание и регистрация постановления главы Новолялинского городского округа, уведомления об отказе в предоставлении муниципальной услуги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0. Способом фиксации результата выполнения административной процедуры является регистрация постановления, уведомления в установленном порядке.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заявителю результата предоставления муниципальной услуги»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1. Основанием для начала административной процедуры является регистрация  постановление главы Новолялинского городского округа о выдаче разрешения на вступление в брак,  уведомления об отказе в предоставлении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2.  В состав административной процедуры входят следующие административные действия: 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уведомление заявителя о необходимости получения  результата предоставления муниципальной услуги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направление (вручение) заявителю экземпляра (подлинника) постановления главы Новолялинского городского округа о разрешении на вступление в брак либо уведомления об отказе в предоставлении муниципальной услуги, способом, указанным в заявлении. При личном обращении заявителя экземпляр (подлинник) постановления главы о разрешении на вступление в брак, уведомления об отказе в предоставлении муниципальной услуги, вручается заявителю в день обращения в Отдел.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3. Должностным лицом, ответственным за выполнение каждого административного действия, входящего в состав административной процедуры, является специалист Отдела.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выполнения административных действий - в течение трех рабочих дней с момента регистрации  постановления главы Новолялинского городского округа, уведомления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4. Результатом административной процедуры является направление (выдача) заявителю постановления главы Новолялинского городского округа, уведомлени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5. Способом фиксации результата выполнения административной процедуры является отметка в Журнале регистрации заявлений о предоставлении муниципальной услуги о направлении (вручении) результата предоставления услуги  заявителю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рядок осуществления административных процедур в электронном виде, в том числе с использованием Единого портала государственных и муниципальных услуг.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6. На Едином портале размещается следующая информац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круг заявителей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срок предоставления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на Едином портале о порядке и сроках предоставления муниципальной услуги на основании сведений, содержащихся в федеральной государственной информационной системе "Федеральный реестр государственных и муниципальных услуг (функций)", предоставляется заявителю бесплатно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7. Запись на прием в орган (организацию) для подачи заявления с использованием Единого портала не осуществляетс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8. 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заявления в какой-либо иной форм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Едином портале размещаются образцы заполнения электронной формы заявлени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9. При формировании заявления заявителю обеспечиваетс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возможность копирования и сохранения заявления и иных документов, указанных в пункте 16 настоящего Регламента, необходимых для предоставления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, и сведений, опубликованных на Еди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) возможность доступа заявителя на едином портале или официальном сайт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формированное и подписанное заявление и иные документы, указанные в пункте 16 настоящего Регламента, необходимые для предоставления муниципальной услуги, направляются в орган (организацию) посредством Единого портал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0. Специалист Отдел обеспечивает прием документов, необходимых для предоставления муниципальной услуги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регистрации заявления - один рабочий день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й услуги начинается с момента приема и регистрации специалистом Отдела электронных документов, необходимых для предоставления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получении заявления в электронной форме в автоматическом режиме осуществляется форматно-логический контроль заявления, проверяется наличие оснований для отказа в приеме заявления, указанных в пункте 24 настоящего Регламента, а также осуществляются следующие действ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и отсутствии указанных оснований заявителю сообщается присвоенный заявлению в электронной форме уникальный номер, по которому в соответствующем разделе Единого портала заявителю будет представлена информация о ходе выполнения указанного заявлени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ем и регистрация заявления осуществляются специалистом Отдела, ответственным за предоставление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 регистрации заявление направляется специалисту Отдела, ответственному за предоставление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 принятия заявления заявителя специалистом Отдела, ответственным на предоставление муниципальной услуги, статус заявления заявителя в личном кабинете на Едином портале обновляется до статуса "принято"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1. Государственная пошлина за предоставление муниципальной услуги не взимаетс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2. Заявитель имеет возможность получения информации о ходе предоставления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3. 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по выбору заявител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уведомление о начале процедуры предоставления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уведомление об окончании предоставления муниципальной услуги либо мотивированном отказе в приеме заявления и иных документов, необходимых для предоставления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) уведомление о результатах рассмотрения документов, необходимых для предоставления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) уведомление о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) уведомление о мотивированном отказе в предоставлении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4. Заявитель вправе получить результат предоставления муниципальной услуги в течение срока действия результата предоставления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6.Порядок осуществления административных процедур в МФЦ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5. Информирование заявителей о порядке предоставления услуги в МФЦ осуществляется по следующим вопросам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еречня документов, необходимых для оказания муниципальной услуги, комплектности (достаточности) представленн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источника получения документов, необходимых для оказания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времени приема и выдачи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сроков оказания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порядка обжалования действий (бездействия) и решений, осуществляемых и принимаемых в ходе оказания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6. Информирование осуществляетс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непосредственно в МФЦ при личном обращении в день обращения заявителя в порядке очеред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с использованием средств телефонной связ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с использованием официального сайта в сети Интернет (http://mfc66.ru/) или электронной почты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7. Основанием для начала исполнения муниципальной услуги является личное обращение заявителя (его представителя) с комплектом документов, указанных пункте 16 настояще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8. Специалист МФЦ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устанавливает личность заявителя, в том числе проверяет документ, удостоверяющий личность, проверяет полномочия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роверяет соответствие представленных документов установленным требованиям, удостоверяясь, что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ксты документов написаны разборчиво, наименования юридических лиц – без сокращения, с указанием их мест нахождени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окументы не исполнены карандашом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, сличив копии документов с их подлинными экземплярами, заверяет своей подписью с указанием фамилии и инициалов и ставит штамп «копия верна»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оформляет расписку в получении документов (в необходимом количестве экземпляров) и первый экземпляр выдает заявителю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отказывает в приеме документов при наличии оснований, предусмотренных пунктом 22 настояще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9. Заявитель, представивший документы для получения муниципальной услуги, в обязательном порядке информируется специалистами МФЦ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 сроке завершения оформления документов и порядке их получени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о возможности приостановления подготовки и выдачи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о возможности отказа в предоставлении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0. При установлении фактов отсутствия необходимых документов, несоответствия представленных документов требованиям настоящего Регламента, специалист МФЦ, уведомляет заявителя под роспись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1. При выдаче документов специалист МФЦ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устанавливает личность заявителя, наличие соответствующих полномочий на получение муниципаль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знакомит с перечнем и содержанием выдаваем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ри предоставлении заявителем расписки, выдает запрашиваемые документы или мотивированный отказ в установленные срок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2. Заявитель подтверждает получение документов личной подписью с расшифровкой в соответствующей графе расписки, которая хранится в МФЦ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3. Заявитель вправе отозвать свое заявление в любой момент рассмотрения, согласования или подготовки документа Администрацией, обратившись с соответствующим заявлением в МФЦ. В этом случае документы подлежат возврату заявителю в полном объеме, о чем в расписке делается соответствующая отметк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4. В случае, если после оповещения заявителя любым доступным способом о результате оказания муниципальной услуги заявитель не обращается за получением документов, то пакет документов в течении 3 месяцев хранится в МФЦ. По окончании указанного срока не востребованные заявителем документы возвращаются в Отдел. Срок хранения в Отделе невостребованных заявителем документов, составляет 5 лет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75.  В случае выявления 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администрацию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6. В случае выявления допущенных опечаток и (или) ошибок в выданных в результате предоставления муниципальной услуги документах специалист Отдела, ответственный за предоставление муниципальной услуги, осуществляет исправление допущенных опечаток и (или) ошибок в выданных в результате предоставления муниципальной услуги документах в срок, не превышающий 5 (пяти) рабочих дней с момента регистрации соответствующего заявл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отсутствии необходимости исправления опечаток и (или) ошибок, допущенных в документах, выданных в результате предоставления муниципальной услуги,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рок, не превышающий 5 (пяти) рабочих дней с момента регистрации соответствующего заявлени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7. 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ФОРМЫ И ПОРЯДОК КОНТРО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ОСТАВЛЕНИЕМ МУНИЦИПАЛЬНОЙ УСЛУГИ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</w:t>
        <w:tab/>
        <w:t xml:space="preserve">78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администрации Новолялинского городского округа по социальным и общим вопросам,  и начальником Отдела,  на постоянной основе, а также путем проведения плановых и внеплановых проверок по соблюдению и исполнению положений настоящего регламента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рядок и формы контроля за полнотой и качеством предоставления муниципальной  услуг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9. Контроль за полнотой и качеством предоставления муниципальной  услуги включает в себя: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 должностных лиц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ность проведения проверок: плановые проверки проводятся ежегодно в соответствии с годовыми планами работы администрации Новолялинского городского округа, внеплановые – при поступлении жалобы на действия (бездействие) должностных лиц и принятые ими реш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 результатам проверок принимаются меры, направленные на устранение выявленных нарушений и их причин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 предоставлении муниципальной услуги либо по результатам текущего контрол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органа, предоставляющего 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0. Должностные лица органа, предоставляющего муниципальную услугу, виновные в неисполнении или ненадлежащем исполнении должностных (служебных) обязанностей в ходе предоставления муниципальной услуги, несут дисциплинарную и иную установленную законодательством Российской Федерации ответственность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4.Положения, характеризующие требования к порядку и форма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я за предоставлением муниципальной услуги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1. Контроль за исполнением настоящего Регламента со стороны граждан, их объединений и организаций является самостоятельной формой контроля и осуществляется посредством открытости деятельности органа, предоставляющего муниципальную услугу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2. Граждане могут принимать участие в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Регламента, сроков и последовательности действий (административных процедур), предусмотренных настоящим Регламентом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ДОСУДЕБНЫЙ (ВНЕСУДЕБНЫЙ) ПОРЯДОК ОБЖАЛОВАНИЯ РЕШЕНИЙ И ДЕЙСТВИЙ (БЕЗДЕЙСТВИЯ), ОСУЩЕСТВЛЯЕМЫХ (ПРИНЯТЫХ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ДОСТАВЛЕНИЯ МУНИЦИПАЛЬНОЙ УСЛУГ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1.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- жалоба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3.  Заявитель вправе обжаловать решения и действия (бездействие), принятые в ходе предоставления муниципальной  услуги, администрации Новолялинского городского округа, его должностных лиц и муниципальных  служащих, а также решения и действия (бездействие) многофункционального центра, работников многофункционального центра предоставления государственных и муниципальных услуг в досудебном (внесудебном) порядке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ях, предусмотренных статьей 11.1 Федерального закона от 27.07.2010 № 210-ФЗ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Органы местного самоуправления и уполномоченны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4. В случае обжалования решений и действий (бездействия) органа, предоставляющего муниципальную услугу, его должностных лиц и муниципальных служащих жалоба подается для рассмотрения в администрацию Новолялинского городского округа, в письменной форме на бумажном носителе, в том числе при личном приеме заявителя, в электронной форме, по почте или через многофункциональный центр предоставления государственных и муниципальных услуг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5. Жалобу на решения и действия (бездействие) _органа,  предоставляющего муниципальную услугу, его должностных лиц и муниципальных служащих также возможно подать на имя заместителя главы администрации, курирующего вопросы предоставления муниципальной услуги   согласно распределению обязанностей, в письменной форме на бумажном носителе, в том числе при личном приеме заявителя, в электронной форме, по почте или через многофункциональный центр предоставления государственных и муниципальных услуг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6. В случае обжалования решений и действий (бездействия)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 жалоба подается для рассмотрения  в многофункциональный центр предоставления государственных и муниципальных услуг, в письменной форме на бумажном носителе, в том числе при личном приеме заявителя, в электронной форме или по почте.</w:t>
      </w:r>
      <w:r>
        <w:rPr/>
        <w:t xml:space="preserve">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у на решения и действия (бездействие) многофункционального центра предоставления государственных и муниципальных услуг также возможно подать в Департамент информатизации и связи Свердловской области (далее – учредитель многофункционального центра), в письменной форме на бумажном носителе, в том числе при личном приеме заявителя, в электронной форме, по почте или через многофункциональный центр предоставления государственных и муниципальных услуг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Способы информирования заявителей о порядке подачи и рассмотрения жалобы, в том числе с использованием Единого портал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7. Администрация Новолялинского городского округа,  многофункциональный центр предоставления государственных и муниципальных услуг обеспечивают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информ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, решений и действий (бездействия) многофункционального центра предоставления государственных и муниципальных услуг, его должностных лиц и работников посредством размещения информа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стендах в местах предоставления муниципальных услуг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официальных сайтах администрации Новолялинского городского округа,  многофункционального центра предоставления государственных и муниципальных услуг (http://mfc66.ru/) и учредителя многофункционального центра предоставления государственных и муниципальных услуг (http://dis.midural.ru/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Едином портале в разделе «Дополнительная информация» соответствующей государственной услуг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8.  Порядок досудебного (внесудебного) обжалования решений и действий (бездействия) администрации Новолялинского городского округа,  его должностных лиц и муниципальных служащих, а также решений и действий (бездействия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 регулируетс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татьями 11.1-11.3 Федерального закона от 27.07.2010 №210-ФЗ  «Об организации предоставления государственных и муниципальных услуг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ем Правительства Свердловской области от 22.11.2018 N 828-ПП "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"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9. Полная информация о порядке подачи и рассмотрении жалобы  на решения и действия (бездействие)  органа, предоставляющего муниципальную услугу, его должностных лиц и муниципальных служащих, а также решения и действия (бездействие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 __размещена в разделе «Дополнительная информация»  на Едином портале соответствующей государственной услуги по адресу: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www.gosuslugi.ru/84315/1/info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N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я муниципальной услуг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Выдача разрешения на вступл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брак лицам, достигшим возраст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естнадцати лет"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е Новолялинского городского округ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та рождения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: _______________________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регистрированного (-ой) по адресу: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живающей (-его) по адресу:__________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: 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ЫДАЧЕ РАЗРЕШЕНИЯ НА ВСТУПЛЕНИЕ В БРА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для несовершеннолетнего лица)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шу разрешить вступить в брак с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фамилия, имя, отчество полностью, дата рождения лиц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елающего вступить в брак с заявителем)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вязи с фактически сложившимися брачными отношениями и _________________________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причина вступления в брак)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заявлению прилагаю следующие документы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200"/>
        <w:gridCol w:w="13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кумен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метка о налич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ии документов, удостоверяющих личность заявителя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а, желающего вступить в брак с заявителем 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ных представителей заявителя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явление лица, желающего вступить в брак с несовершеннолетним заявителем, о согласии  на вступление в бра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явление законного представителя заявителя   о согласии на вступление в бра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ии документов, подтверждающих полномочия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онных представителей заявителя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________________________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ия документа, подтверждающего регистрацию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явителя на территории Новолялинского городского округа  ____________________________________________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умент, подтверждающий наличие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ажительной причины для регистрации брака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________________________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ConsPlusTitl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стоверность изложенных в настоящем заявлении сведений и документов, прилагаемых к заявлению, подтверждаю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7.07.2006 N 152-ФЗ "О персональных данных", даю согласие на обработку моих персональных данных, указанных в заявлении и прилагаемых документах. Срок действия моего согласия считать с момента подписания данного заявления, на срок: бессрочно. Отзыв настоящего согласия в случаях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7 июля 2006 года N 152-ФЗ "О персональных данных", осуществляется на основании моего заявления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__" _____________ 20__ года   ___________________    _____________________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 заявителя)    (расшифровка подписи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иска-уведом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 и документы гр. ______________________ в количестве ______ штук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0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665"/>
        <w:gridCol w:w="408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приема заявл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.И.О. и подпись специалис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линия отреза)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 и документы гр. ___________________ в количестве ______ штук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0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665"/>
        <w:gridCol w:w="408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приема заявл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.И.О. и подпись специалис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N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я муниципальной услуг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Выдача разрешения на вступл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брак лицам, достигшим возраст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естнадцати лет"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е Новолялинского городского округ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та рождения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: _______________________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регистрированного (-ой) по адресу: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живающей (-его) по адресу: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: 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Заявление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о согласии на вступление в брак 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(для лица, желающего вступить в брак с заявителем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>Даю согласие на вступление в брак с несовершеннолетним(ей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</w:t>
      </w:r>
      <w:r>
        <w:rPr>
          <w:rFonts w:eastAsia="Times New Roman" w:cs="Times New Roman"/>
          <w:b/>
          <w:sz w:val="24"/>
          <w:szCs w:val="24"/>
        </w:rPr>
        <w:t>(фамилия, имя, отчество лица,   достигшего возраста шестнадцати лет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в связи с фактически сложившимися брачными отношениями и __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/>
          <w:b/>
          <w:sz w:val="24"/>
          <w:szCs w:val="24"/>
        </w:rPr>
        <w:t>(указывается причина вступления в брак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 xml:space="preserve">Достоверность изложенных в настоящем заявлении сведений и   документов, прилагаемых к заявлению, подтверждаю.  В соответствии с Федеральным </w:t>
      </w:r>
      <w:hyperlink r:id="rId9">
        <w:r>
          <w:rPr>
            <w:rStyle w:val="InternetLink"/>
            <w:rFonts w:eastAsia="Times New Roman" w:cs="Times New Roman"/>
            <w:b/>
            <w:color w:val="0000FF"/>
            <w:sz w:val="24"/>
            <w:szCs w:val="24"/>
          </w:rPr>
          <w:t>законом</w:t>
        </w:r>
      </w:hyperlink>
      <w:r>
        <w:rPr>
          <w:rFonts w:eastAsia="Times New Roman" w:cs="Times New Roman"/>
          <w:b/>
          <w:sz w:val="24"/>
          <w:szCs w:val="24"/>
        </w:rPr>
        <w:t xml:space="preserve"> от 27 июля 2006 года N 152-ФЗ   "О персональных данных",  даю согласие на обработку моих персональных  данных,  указанных в заявлении  и  прилагаемых  документах.  Срок   действия   моего согласия считать  с  момента  подписания  данного  заявления,   на    срок: бессрочно.   Отзыв настоящего согласия  в  случаях,   предусмотренных    Федеральным </w:t>
      </w:r>
      <w:hyperlink r:id="rId10">
        <w:r>
          <w:rPr>
            <w:rStyle w:val="InternetLink"/>
            <w:rFonts w:eastAsia="Times New Roman" w:cs="Times New Roman"/>
            <w:b/>
            <w:color w:val="0000FF"/>
            <w:sz w:val="24"/>
            <w:szCs w:val="24"/>
          </w:rPr>
          <w:t>законом</w:t>
        </w:r>
      </w:hyperlink>
      <w:r>
        <w:rPr>
          <w:rFonts w:eastAsia="Times New Roman" w:cs="Times New Roman"/>
          <w:b/>
          <w:sz w:val="24"/>
          <w:szCs w:val="24"/>
        </w:rPr>
        <w:t xml:space="preserve">  от  27  июля  2006   года  N  152-ФЗ  "О  персональных    данных", осуществляется на основании моего заявления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"__" _____________ 20__ года.  ___________________    _____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/>
          <w:b/>
          <w:sz w:val="24"/>
          <w:szCs w:val="24"/>
        </w:rPr>
        <w:t>(подпись заявителя)    (расшифровка подписи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N 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я муниципальной услуг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Выдача разрешения на вступл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брак лицам, достигшим возраст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естнадцати лет"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е Новолялинского городского округ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та рождения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: _______________________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регистрированного (-ой) по адресу: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живающей (-его) по адресу: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: 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Заявление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о согласии на вступление в брак 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(для законного представителя заявителя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>Даю согласие на вступление в брак моей дочери (моему сыну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</w:t>
      </w:r>
      <w:r>
        <w:rPr>
          <w:rFonts w:eastAsia="Times New Roman" w:cs="Times New Roman"/>
          <w:b/>
          <w:sz w:val="24"/>
          <w:szCs w:val="24"/>
        </w:rPr>
        <w:t>(фамилия, имя, отчество лица,   достигшего возраста шестнадцати лет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с __________________________________________________________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</w:t>
      </w:r>
      <w:r>
        <w:rPr>
          <w:rFonts w:eastAsia="Times New Roman" w:cs="Times New Roman"/>
          <w:b/>
          <w:sz w:val="24"/>
          <w:szCs w:val="24"/>
        </w:rPr>
        <w:t>(фамилия, имя, отчество лица,   желающего вступить в брак с заявителем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в связи с фактически сложившимися между ними брачными отношениями 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и _________________________________________________________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/>
          <w:b/>
          <w:sz w:val="24"/>
          <w:szCs w:val="24"/>
        </w:rPr>
        <w:t>(указывается причина вступления в брак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 xml:space="preserve">Достоверность изложенных в настоящем заявлении сведений и   документов, прилагаемых к заявлению, подтверждаю.   В соответствии с Федеральным </w:t>
      </w:r>
      <w:hyperlink r:id="rId11">
        <w:r>
          <w:rPr>
            <w:rStyle w:val="InternetLink"/>
            <w:rFonts w:eastAsia="Times New Roman" w:cs="Times New Roman"/>
            <w:b/>
            <w:color w:val="0000FF"/>
            <w:sz w:val="24"/>
            <w:szCs w:val="24"/>
          </w:rPr>
          <w:t>законом</w:t>
        </w:r>
      </w:hyperlink>
      <w:r>
        <w:rPr>
          <w:rFonts w:eastAsia="Times New Roman" w:cs="Times New Roman"/>
          <w:b/>
          <w:sz w:val="24"/>
          <w:szCs w:val="24"/>
        </w:rPr>
        <w:t xml:space="preserve"> от 27 июля 2006 года N 152-ФЗ  "О персональных данных", даю согласие на обработку моих  персональных  данных, указанных в заявлении  и  прилагаемых  документах.  Срок   действия   моего согласия считать с момента  подписания   данного   заявления,   на    срок: бессрочно.     Отзыв настоящего согласия  в  случаях,   предусмотренных    Федеральным </w:t>
      </w:r>
      <w:hyperlink r:id="rId12">
        <w:r>
          <w:rPr>
            <w:rStyle w:val="InternetLink"/>
            <w:rFonts w:eastAsia="Times New Roman" w:cs="Times New Roman"/>
            <w:b/>
            <w:color w:val="0000FF"/>
            <w:sz w:val="24"/>
            <w:szCs w:val="24"/>
          </w:rPr>
          <w:t>законом</w:t>
        </w:r>
      </w:hyperlink>
      <w:r>
        <w:rPr>
          <w:rFonts w:eastAsia="Times New Roman" w:cs="Times New Roman"/>
          <w:b/>
          <w:sz w:val="24"/>
          <w:szCs w:val="24"/>
        </w:rPr>
        <w:t xml:space="preserve">   от   27   июля   2006   года  N  152-ФЗ  "О персональных данных", осуществляется на основании моего заявления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"__"_____________ 20__ года.   ___________________    _____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/>
          <w:b/>
          <w:sz w:val="24"/>
          <w:szCs w:val="24"/>
        </w:rPr>
        <w:t>(подпись заявителя)    (расшифровка подписи)</w:t>
      </w:r>
    </w:p>
    <w:sectPr>
      <w:type w:val="nextPage"/>
      <w:pgSz w:w="11906" w:h="16838"/>
      <w:pgMar w:left="1418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Calibri"/>
      <w:b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eastAsia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C16">
    <w:name w:val="c16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00" w:after="0"/>
    </w:pPr>
    <w:rPr>
      <w:rFonts w:eastAsia="Times New Roman"/>
      <w:color w:val="000000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eastAsia="Times New Roman" w:cs="Arial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fc66.ru/" TargetMode="External"/><Relationship Id="rId4" Type="http://schemas.openxmlformats.org/officeDocument/2006/relationships/hyperlink" Target="http://ngo.midural.ru/article/show/id/10095" TargetMode="External"/><Relationship Id="rId5" Type="http://schemas.openxmlformats.org/officeDocument/2006/relationships/hyperlink" Target="https://www.gosuslugi.ru/84315/1/info" TargetMode="External"/><Relationship Id="rId6" Type="http://schemas.openxmlformats.org/officeDocument/2006/relationships/hyperlink" Target="https://www.gosuslugi.ru/84315/1/info" TargetMode="External"/><Relationship Id="rId7" Type="http://schemas.openxmlformats.org/officeDocument/2006/relationships/hyperlink" Target="consultantplus://offline/ref=14D047E43B820C2FACFDCF485883D3EA8EC70EBBCF15A854751231FF40C19A1AAA6508247D79CD7FB86446860147sAL" TargetMode="External"/><Relationship Id="rId8" Type="http://schemas.openxmlformats.org/officeDocument/2006/relationships/hyperlink" Target="consultantplus://offline/ref=14D047E43B820C2FACFDCF485883D3EA8EC70EBBCF15A854751231FF40C19A1AAA6508247D79CD7FB86446860147sAL" TargetMode="External"/><Relationship Id="rId9" Type="http://schemas.openxmlformats.org/officeDocument/2006/relationships/hyperlink" Target="consultantplus://offline/ref=5BAE71FB5CFE22E46FF7081DD2911D4EF68EDF84C395E7CAD22E9C37ED2DDB539569E84EB7D559FB24EA7FD447k7wDD" TargetMode="External"/><Relationship Id="rId10" Type="http://schemas.openxmlformats.org/officeDocument/2006/relationships/hyperlink" Target="consultantplus://offline/ref=5BAE71FB5CFE22E46FF7081DD2911D4EF68EDF84C395E7CAD22E9C37ED2DDB539569E84EB7D559FB24EA7FD447k7wDD" TargetMode="External"/><Relationship Id="rId11" Type="http://schemas.openxmlformats.org/officeDocument/2006/relationships/hyperlink" Target="consultantplus://offline/ref=38AA3226A056E69FD18EE5AC02AD4E9003D3BE087A27B7A672E766F9381A7B2548DFBB01379DEEDD9701D8BC67s4yDD" TargetMode="External"/><Relationship Id="rId12" Type="http://schemas.openxmlformats.org/officeDocument/2006/relationships/hyperlink" Target="consultantplus://offline/ref=38AA3226A056E69FD18EE5AC02AD4E9003D3BE087A27B7A672E766F9381A7B2548DFBB01379DEEDD9701D8BC67s4yD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02:00Z</dcterms:created>
  <dc:creator>User</dc:creator>
  <dc:description/>
  <cp:keywords/>
  <dc:language>en-US</dc:language>
  <cp:lastModifiedBy>Старчикова Юлия Сергеевна</cp:lastModifiedBy>
  <cp:lastPrinted>2019-05-30T14:45:00Z</cp:lastPrinted>
  <dcterms:modified xsi:type="dcterms:W3CDTF">2019-05-30T11:00:00Z</dcterms:modified>
  <cp:revision>132</cp:revision>
  <dc:subject/>
  <dc:title/>
</cp:coreProperties>
</file>