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center" w:pos="4818" w:leader="none"/>
        </w:tabs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55320" cy="946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7" r="-5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center" w:pos="48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center" w:pos="4818" w:leader="none"/>
        </w:tabs>
        <w:rPr>
          <w:sz w:val="28"/>
          <w:szCs w:val="28"/>
        </w:rPr>
      </w:pPr>
      <w:r>
        <w:rPr>
          <w:sz w:val="28"/>
          <w:szCs w:val="28"/>
        </w:rPr>
        <w:t>ГЛАВА НОВОЛЯЛИНСКОГО ГОРОДСКОГО ОКРУГ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Heading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15</wp:posOffset>
                </wp:positionH>
                <wp:positionV relativeFrom="paragraph">
                  <wp:posOffset>114300</wp:posOffset>
                </wp:positionV>
                <wp:extent cx="6134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9pt" to="485.4pt,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</w:t>
      </w:r>
    </w:p>
    <w:p>
      <w:pPr>
        <w:pStyle w:val="Heading"/>
        <w:jc w:val="left"/>
        <w:rPr>
          <w:sz w:val="28"/>
          <w:szCs w:val="28"/>
        </w:rPr>
      </w:pPr>
      <w:r>
        <w:rPr>
          <w:b w:val="false"/>
          <w:bCs w:val="false"/>
          <w:sz w:val="24"/>
          <w:szCs w:val="24"/>
        </w:rPr>
        <w:t>от 31.05.2019 г. № 545</w:t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. Новая Ляля</w:t>
      </w:r>
    </w:p>
    <w:p>
      <w:pPr>
        <w:pStyle w:val="Style22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i/>
          <w:iCs/>
          <w:color w:val="000000"/>
        </w:rPr>
        <w:t xml:space="preserve">О внесении изменений в постановление главы Новолялинского городского округа </w:t>
      </w:r>
      <w:r>
        <w:rPr>
          <w:b/>
          <w:bCs/>
          <w:i/>
        </w:rPr>
        <w:t>от 22 ноября 2017 года № 1055</w:t>
      </w:r>
      <w:r>
        <w:rPr>
          <w:b/>
          <w:bCs/>
        </w:rPr>
        <w:t xml:space="preserve"> </w:t>
      </w:r>
      <w:r>
        <w:rPr>
          <w:b/>
          <w:bCs/>
          <w:i/>
        </w:rPr>
        <w:t>«</w:t>
      </w:r>
      <w:r>
        <w:rPr>
          <w:b/>
          <w:bCs/>
          <w:i/>
          <w:iCs/>
        </w:rPr>
        <w:t>Об образовании избирательных участков, участков референдумов для проведения голосования и подсчета голосов избирателей, участников референдума на территории Новолялинского городского округа</w:t>
      </w:r>
      <w:r>
        <w:rPr>
          <w:b/>
          <w:bCs/>
          <w:i/>
        </w:rPr>
        <w:t>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000000"/>
        </w:rPr>
        <w:t>В целях уточнения границ избирательных участков,</w:t>
      </w:r>
      <w:r>
        <w:rPr>
          <w:color w:val="000000"/>
          <w:spacing w:val="-1"/>
        </w:rPr>
        <w:t xml:space="preserve"> участков референдума для голосования и </w:t>
      </w:r>
      <w:r>
        <w:rPr>
          <w:color w:val="000000"/>
        </w:rPr>
        <w:t>подсчета голосов избирателей, участников референдума при проведении выборов и референдумов на территории Новолялинского городского округа, в соответствии с решением Новолялинской районной территориальной избирательной комиссии от 28 марта 2019 года № 3/20, от 30 мая 2019 года № 5/35  «</w:t>
      </w:r>
      <w:r>
        <w:rPr>
          <w:bCs/>
        </w:rPr>
        <w:t xml:space="preserve">О согласовании и уточнении границ избирательных участков, участков референдума </w:t>
      </w:r>
      <w:r>
        <w:rPr/>
        <w:t>Новолялинского</w:t>
      </w:r>
      <w:r>
        <w:rPr>
          <w:bCs/>
        </w:rPr>
        <w:t xml:space="preserve"> городского округа, определенных постановлением главы </w:t>
      </w:r>
      <w:r>
        <w:rPr/>
        <w:t>Новолялинского</w:t>
      </w:r>
      <w:r>
        <w:rPr>
          <w:bCs/>
        </w:rPr>
        <w:t xml:space="preserve"> городского округа от 22 ноября 2017 года № 1055 «</w:t>
      </w:r>
      <w:r>
        <w:rPr>
          <w:bCs/>
          <w:iCs/>
        </w:rPr>
        <w:t>Об образовании избирательных участков, участков референдумов для проведения голосования и подсчета голосов избирателей, участников референдума на территории Новолялинского городского округа</w:t>
      </w:r>
      <w:r>
        <w:rPr>
          <w:bCs/>
        </w:rPr>
        <w:t>»</w:t>
      </w:r>
      <w:r>
        <w:rPr>
          <w:color w:val="000000"/>
        </w:rPr>
        <w:t xml:space="preserve">, руководствуясь пунктом 2 статьи 1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ом 2 статьи 42 Избирательного кодекса Свердловской области,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СТАНОВЛЯЮ: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2165" w:leader="none"/>
          <w:tab w:val="left" w:pos="4032" w:leader="none"/>
          <w:tab w:val="left" w:pos="5434" w:leader="none"/>
          <w:tab w:val="left" w:pos="7685" w:leader="none"/>
        </w:tabs>
        <w:autoSpaceDE w:val="false"/>
        <w:ind w:right="5" w:hanging="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1.Внести в постановление главы Новолялинского городского округа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2165" w:leader="none"/>
          <w:tab w:val="left" w:pos="4032" w:leader="none"/>
          <w:tab w:val="left" w:pos="5434" w:leader="none"/>
          <w:tab w:val="left" w:pos="7685" w:leader="none"/>
        </w:tabs>
        <w:autoSpaceDE w:val="false"/>
        <w:ind w:right="5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от 22.11.2017 № 1055 «Об </w:t>
      </w:r>
      <w:r>
        <w:rPr>
          <w:color w:val="000000"/>
          <w:spacing w:val="-1"/>
        </w:rPr>
        <w:t xml:space="preserve">образовании избирательных участков, участков референдума для голосования и </w:t>
      </w:r>
      <w:r>
        <w:rPr>
          <w:color w:val="000000"/>
        </w:rPr>
        <w:t>подсчета голосов избирателей, участников референдума на территории Новолялинского городского округа» (далее – постановление) следующие измен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2165" w:leader="none"/>
          <w:tab w:val="left" w:pos="4032" w:leader="none"/>
          <w:tab w:val="left" w:pos="5434" w:leader="none"/>
          <w:tab w:val="left" w:pos="7685" w:leader="none"/>
        </w:tabs>
        <w:autoSpaceDE w:val="false"/>
        <w:ind w:right="5" w:hanging="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1.1. Приложение к постановлению изложить в новой редакции  (прилагаетс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right="5" w:hanging="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2.Опубликовать настоящее постановление в  «Муниципальном </w:t>
      </w:r>
      <w:r>
        <w:rPr>
          <w:color w:val="000000"/>
          <w:spacing w:val="-1"/>
        </w:rPr>
        <w:t>вестнике Новолялинского городского округа» и разместить на официальном сайте администрации Новолялинского городского округа</w:t>
      </w:r>
      <w:r>
        <w:rPr>
          <w:color w:val="000000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before="0" w:after="960"/>
        <w:ind w:right="10" w:hanging="0"/>
        <w:jc w:val="both"/>
        <w:rPr>
          <w:color w:val="000000"/>
          <w:spacing w:val="-4"/>
        </w:rPr>
      </w:pPr>
      <w:r>
        <w:rPr>
          <w:color w:val="000000"/>
        </w:rPr>
        <w:t xml:space="preserve">       </w:t>
      </w:r>
      <w:r>
        <w:rPr>
          <w:color w:val="000000"/>
        </w:rPr>
        <w:t>3.Контроль исполнения настоящего постановления возложить на заместителя главы администрации по социальным и общим вопросам Новолялинского городского округа Е.В. Кильдюшевскую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 округа</w:t>
        <w:tab/>
        <w:t xml:space="preserve">                                                                               С.А.Бондаренко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sectPr>
          <w:type w:val="nextPage"/>
          <w:pgSz w:w="11906" w:h="16838"/>
          <w:pgMar w:left="1421" w:right="850" w:gutter="0" w:header="0" w:top="1133" w:footer="0" w:bottom="122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ind w:left="5387" w:hanging="0"/>
        <w:jc w:val="right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3020</wp:posOffset>
                </wp:positionH>
                <wp:positionV relativeFrom="paragraph">
                  <wp:posOffset>-423545</wp:posOffset>
                </wp:positionV>
                <wp:extent cx="3537585" cy="16656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7585" cy="1665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 xml:space="preserve">к Постановлению главы Новолялинского городского округа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0"/>
                              </w:rPr>
                              <w:t>от 31.05.2019 № 545 «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22"/>
                              </w:rPr>
                              <w:t xml:space="preserve">О внесении изменений в постановление главы Новолялинского городского округа </w:t>
                            </w:r>
                            <w:r>
                              <w:rPr>
                                <w:bCs/>
                                <w:sz w:val="22"/>
                              </w:rPr>
                              <w:t>от 22 ноября 2017 года № 1055 «</w:t>
                            </w:r>
                            <w:r>
                              <w:rPr>
                                <w:bCs/>
                                <w:iCs/>
                                <w:sz w:val="22"/>
                              </w:rPr>
                              <w:t>Об образовании избирательных участков, участков референдумов для проведения голосования и подсчета голосов избирателей, участников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Cs/>
                                <w:sz w:val="22"/>
                              </w:rPr>
                              <w:t>референдума на территории Новолялинского городского округа</w:t>
                            </w:r>
                            <w:r>
                              <w:rPr>
                                <w:bCs/>
                                <w:sz w:val="22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8.55pt;height:131.15pt;mso-wrap-distance-left:9.05pt;mso-wrap-distance-right:9.05pt;mso-wrap-distance-top:0pt;mso-wrap-distance-bottom:0pt;margin-top:-33.35pt;mso-position-vertical-relative:text;margin-left:202.6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color w:val="000000"/>
                          <w:sz w:val="22"/>
                          <w:szCs w:val="20"/>
                        </w:rPr>
                      </w:pPr>
                      <w:r>
                        <w:rPr>
                          <w:color w:val="000000"/>
                          <w:sz w:val="22"/>
                          <w:szCs w:val="20"/>
                        </w:rPr>
                        <w:t xml:space="preserve">Приложение 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>
                          <w:color w:val="000000"/>
                          <w:sz w:val="22"/>
                          <w:szCs w:val="20"/>
                        </w:rPr>
                        <w:t xml:space="preserve">к Постановлению главы Новолялинского городского округа </w:t>
                      </w:r>
                      <w:r>
                        <w:rPr>
                          <w:color w:val="000000"/>
                          <w:spacing w:val="-2"/>
                          <w:sz w:val="22"/>
                          <w:szCs w:val="20"/>
                        </w:rPr>
                        <w:t>от 31.05.2019 № 545 «</w:t>
                      </w:r>
                      <w:r>
                        <w:rPr>
                          <w:bCs/>
                          <w:iCs/>
                          <w:color w:val="000000"/>
                          <w:sz w:val="22"/>
                        </w:rPr>
                        <w:t xml:space="preserve">О внесении изменений в постановление главы Новолялинского городского округа </w:t>
                      </w:r>
                      <w:r>
                        <w:rPr>
                          <w:bCs/>
                          <w:sz w:val="22"/>
                        </w:rPr>
                        <w:t>от 22 ноября 2017 года № 1055 «</w:t>
                      </w:r>
                      <w:r>
                        <w:rPr>
                          <w:bCs/>
                          <w:iCs/>
                          <w:sz w:val="22"/>
                        </w:rPr>
                        <w:t>Об образовании избирательных участков, участков референдумов для проведения голосования и подсчета голосов избирателей, участников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 xml:space="preserve"> </w:t>
                      </w:r>
                      <w:r>
                        <w:rPr>
                          <w:bCs/>
                          <w:iCs/>
                          <w:sz w:val="22"/>
                        </w:rPr>
                        <w:t>референдума на территории Новолялинского городского округа</w:t>
                      </w:r>
                      <w:r>
                        <w:rPr>
                          <w:bCs/>
                          <w:sz w:val="22"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left="5387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387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387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387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387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387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4"/>
          <w:szCs w:val="24"/>
        </w:rPr>
      </w:pPr>
      <w:r>
        <w:rPr>
          <w:rFonts w:eastAsia="Calibri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СПИСОК И ГРАНИЦЫ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избирательных участков, участков референдума для голосования и подсчета голосов избирателей, участников референдума </w:t>
      </w:r>
    </w:p>
    <w:p>
      <w:pPr>
        <w:pStyle w:val="Normal"/>
        <w:jc w:val="center"/>
        <w:rPr/>
      </w:pPr>
      <w:r>
        <w:rPr>
          <w:rFonts w:eastAsia="Calibri"/>
          <w:b/>
          <w:bCs/>
        </w:rPr>
        <w:t xml:space="preserve">при проведении выборов и референдумов на территории 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Новолялинского городского округа</w:t>
      </w:r>
    </w:p>
    <w:p>
      <w:pPr>
        <w:pStyle w:val="Normal"/>
        <w:jc w:val="right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1"/>
        <w:gridCol w:w="2693"/>
        <w:gridCol w:w="595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22"/>
              </w:rPr>
            </w:pPr>
            <w:r>
              <w:rPr>
                <w:rFonts w:eastAsia="Calibri"/>
                <w:bCs/>
                <w:sz w:val="18"/>
                <w:szCs w:val="22"/>
              </w:rPr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rFonts w:eastAsia="Calibri"/>
                <w:bCs/>
                <w:sz w:val="18"/>
                <w:szCs w:val="22"/>
              </w:rPr>
              <w:t>№</w:t>
            </w:r>
            <w:r>
              <w:rPr>
                <w:rFonts w:eastAsia="Times New Roman"/>
                <w:bCs/>
                <w:sz w:val="18"/>
                <w:szCs w:val="22"/>
              </w:rPr>
              <w:t xml:space="preserve"> </w:t>
            </w:r>
            <w:r>
              <w:rPr>
                <w:rFonts w:eastAsia="Calibri"/>
                <w:bCs/>
                <w:sz w:val="18"/>
                <w:szCs w:val="22"/>
              </w:rPr>
              <w:t>избирательных участ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22"/>
              </w:rPr>
            </w:pPr>
            <w:r>
              <w:rPr>
                <w:rFonts w:eastAsia="Calibri"/>
                <w:bCs/>
                <w:sz w:val="18"/>
                <w:szCs w:val="22"/>
              </w:rPr>
              <w:t>Адрес места нахождения участковой избирательной комиссии и помещения для голосования избирательного участ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22"/>
              </w:rPr>
            </w:pPr>
            <w:r>
              <w:rPr>
                <w:rFonts w:eastAsia="Calibri"/>
                <w:bCs/>
                <w:szCs w:val="22"/>
              </w:rPr>
              <w:t>Описание границ избирательного участка</w:t>
            </w:r>
          </w:p>
        </w:tc>
      </w:tr>
      <w:tr>
        <w:trPr>
          <w:trHeight w:val="1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ая Ляля, Клубный переулок, 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НГО "Новолялинский центр культуры"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овая Ляля, улицы: Береговая; Интернационала; Клубный переулок; Кублинского; Ленина; Октябрьская; Пионеров; Советская; 8 Марта; К.Либкнехта с №2 по №42 (четная сторона), с №1 по №39 (нечетная сторона); Р.Люксембург с №1 по №45; Степана Разина с №9 по №26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Новая Ляля, ул. Лермонтова, д.22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ОУ НГО "Средняя общеобразовательная школа №4"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овая Ляля, улицы: Сосновый Бор; Лермонтова с №13 по №31 (нечетная сторона), с №22а по №50 (четная сторона); Р.Люксембург с №73 по №83 (нечетная сторона); Уральская №№ 72, 72а, 74, 74а, 83; Челюскинцев №3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овая Ляля, ул. Челюскинцев, д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ДО  НГО «Дом детского творчества «Радуг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овая Ляля, улицы: Заводская; Рабочая; Республики; Строителей; Труда; К.Либкнехта с №41 по №49 (нечетная сторона), с №44 по №48 (четная сторона); Кима с №1 по №17 (нечетная сторона), с №2 по №20 (четная сторона); Лермонтова с №1 по №12, №№14, 16, 18, 20; Р.Люксембург с №46 по №72а, №74, №76; Челюскинцев №№ 1, 10, 14, 16, 18; Энгельса с №1 по №15 (нечетная сторона), с №2 по №18 (четная сторона)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ая Ляля, ул. Энгельса, д.2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НГО "Средняя общеобразовательная школа №2"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Новая Ляля, улицы: Дзержинского; Дружбы; Льва Толстого; Максима Горького; Молодежная; Тимирязева; Чайковского; Бумажников с №55 по №89; Демьяна Бедного с №45 по №101 (нечетная сторона), с №50  по №114 (четная сторона); Кима с №21 по №32; Клары Цеткин с №61 по №123 (нечетная сторона), с №42 по №90 (четная сторона); Красноармейская №34 по №108 (четная сторона), с №43 по №107 (нечетная сторона); Ломоносова с №32 по №113; Мира с №53 по №87; Уральская с №23 по №77 (нечетная сторона), с №24 по №70 (четная сторона); Челюскинцев с №20 по №46 (четная сторона), с №15 по №37 (нечетная сторона); Энгельса №17, с № 19 по № 67; Бисярина с №43 по 53 (нечетная сторона), с №50 по №60 (четная сторона); Куйбышева с №55 по №69 (нечетная сторона), с №60 по №68 (четная сторона)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. Заболотны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Новая Ляля, ул. Гагарина, д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НГО «Средняя общеобразовательная школа № 1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Новая Ляля, улицы: Бисярина с №1 по №41 (нечетная сторона), с №2 по №48 (четная сторона); Гагарина; Куйбышева с №1 по №53 (нечетная сторона), с №2 по №58 (четная сторона); Лесная; Привокзальная; Пролетарская; Пушкинская; 9 Января; Бумажников с №1 по №54; Демьяна Бедного с № 1 по № 43 (нечетная сторона), с №2 по №48 (четная сторона); Клары Цеткин с №1 по №59 (нечетная сторона), с №2 по №40 (четная сторона); Красноармейская с №1 по №41 (нечетная сторона), с №2 по №32 (четная сторона); Ломоносова с №1 по №31; Мира с № 29 по № 51 (нечетная сторона), с № 38 по №52 (четная сторона); Степана Разина №8; Уральская с № 2 по № 2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Новая Ляля, ул. Кирова, д.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житие ООО Торговый дом "НЦБК"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овая Ляля улицы: Верхнее Салтаново; Весенний переулок; Володарского; Восточная; Жукова; Калинина; Карла Маркса; Кирова; Комсомольская; Мамина Сибиряка; Молодцова; Сакко и Ванцетти; Фрунзе; Шмидта; 1 Ма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Новая Ляля, ул. Островского, д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ОУ СО «Новолялинская СКОШ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овая Ляля улицы: Гоголя; Декабристов; Коммуны; Краевая; Красная; Крупской; Надеждинская; Орджоникидзе; Островского; Революции; Чапаева; Чкалов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овая Ляля, ул. Гайдара, д.3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НГО "Управление капитального строительства и городского хозяйства "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овая Ляля улицы: Бажова; Гайдара; Гвардейская; Заречная; Краснознаменная; Луначарского; Свердлова; Свободы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лялинский район, п.Лобва, ул. Советская, д.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НГО "Лобвинский центр культуры и спорта им. И.Ф. Бондаренко"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оволялинский район п. Лобва улицы: Белицкого; Кабытова; Малая Береговая; Менжинского; Мичурина; Первомайская; Почтовая; Пролетарская; Советская; Уральская; Ханкевича; 1 Марта; Максима Горького с №2 по №30 (четная сторона), с №1 по №35 (нечетная сторона) (правая сторона от ж.д. дороги).; Христофорова с №1 по №27 (нечетная сторона), с №2 по №60 (четная сторона), кроме №48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лялинский район, п.Лобва, ул. Островского, д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ОУ СПО СО «Серовский политехнический техникум» филиа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лялинский район, п.Лобва улицы: Гоголя; Калинина; Кирова; Клубная; Октябрьская; Орджоникидзе; Островского; Тимирязева; Уральских Танкистов; Чапаева; 8 Март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яля-Титово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волялинский район, п.Лобва, ул. 22 Партсъезда, д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НГО «Средняя общеобразовательная школа № 12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оволялинский район, п.Лобва, улицы: 22 Партсъезда; Володарского; Инженерная; Краевая; Ленина; Свободы; Семилетки; Школьная, Юбилейная; Лермонтова с №37 по №61 (нечетная сторона), с №30 по №64 (четная сторона); Суворова с №13 по №39; Химиков с №13 по №38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лялинский район, п.Лобва, ул. Кузнецова, д.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НГО "Средняя общеобразовательная школа №10"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лялинский район, п.Лобва улицы: Бажова; Зеленая; Кузнецова; Куйбышева; Новая; Рабочая; Садовая; Северная; Серова; Труда; Лермонтова с №1 по №35 (нечетная сторона), с №2 по №28 (четная сторона); Суворова с №1 по №12; Химиков с №1 по №12; Христофорова №48, с №66 по № 96 (четная сторона), с № 29 по № 89 (нечетная сторона)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лялинский район, п.Лобва, ул. Чехова, д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НГО «Основная общеобразовательная школа № 11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лялинский район, п.Лобва улицы: Железнодорожная с №1 по №65; Заводская; Коммуны; Маяковского; Средняя Гавань; Электриков; Чехова с №1 по №75 (нечетная сторона), с №2 по №78 (четная сторона); 1-я Пушкинская; 2-я Пушкинская; Максима Горького №№ 32, 34, с № 38 по 147 (левая сторона от ж.д. дороги)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лялинский район, п.Лобва, ул.Чкалова, д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ДОД НГО «Детско-юношеский центр патриотического воспитания имени Героя Российской Федерации Туркина А. А.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лялинский район, п.Лобва улицы: Ватутина; героя Лаптева; Луговая; Луначарского; Матросова; Мира; Молодежная; переулок Свердлова; Пионерская; Свердлова; Строителей; Фрунзе; Чкалова; Чехова с № 77 по №89 (нечетная сторона), с №80 по №100 (четная сторона), Железнодорожная с №66 по №79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лялинский район, п.Павда, ул. Ленина, д.1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Павдинский сельский клуб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оволялинский район, п. Павд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. Юрты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Каменк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лялинский район, поселок Старая Ляля, переулок Серова, 1-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НГО «Старолялинская средняя общеобразовательная школа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лялинский район, п. Старая Ляля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Яборково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оздняковк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лялинский район, п.Шайтанка, ул. Мира, д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НГО «Шайтанская основная общеобразовательная школа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лялинский район, д. Верх-Лобв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Шайтанка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Старый Перевоз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Черный Яр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лялинский район, д.Савинова, ул. Механизаторов, д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НГО "Савиновский дом культуры"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лялинский район, д.Нижнее Бессоново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Савинова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. Караульско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олуденна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лялинский район, с. Салтаново, ул. Мира, д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ДОУ НГО «Детский сад № 14 «Незабудка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лялинский район, д.  Попов Лог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алтаново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лялинский район, с.Лопаево, ул. Береговая, д.3, МКОУ НГО «Лопаевская основная общеобразовательная школа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лялинский район, с. Лопаев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волялинский район, с. Коптяки, ул. Набережная, д.9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НГО "Коптяковский дом культуры"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лялинский район, с. Коптяк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Красный Яр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  <w:sz w:val="27"/>
      <w:szCs w:val="27"/>
    </w:rPr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Style21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qFormat/>
    <w:pPr>
      <w:jc w:val="center"/>
    </w:pPr>
    <w:rPr>
      <w:b/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ind w:firstLine="720"/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sz w:val="22"/>
      <w:szCs w:val="22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1:59:00Z</dcterms:created>
  <dc:creator>Alex</dc:creator>
  <dc:description/>
  <cp:keywords/>
  <dc:language>en-US</dc:language>
  <cp:lastModifiedBy>Яценко Алена Александровна</cp:lastModifiedBy>
  <cp:lastPrinted>2017-02-02T10:52:00Z</cp:lastPrinted>
  <dcterms:modified xsi:type="dcterms:W3CDTF">2019-05-31T11:59:00Z</dcterms:modified>
  <cp:revision>2</cp:revision>
  <dc:subject/>
  <dc:title/>
</cp:coreProperties>
</file>