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80" w:leader="none"/>
          <w:tab w:val="center" w:pos="4818" w:leader="none"/>
        </w:tabs>
        <w:rPr>
          <w:lang w:val="en-US"/>
        </w:rPr>
      </w:pPr>
      <w:r>
        <w:rPr/>
        <w:drawing>
          <wp:inline distT="0" distB="0" distL="0" distR="0">
            <wp:extent cx="65786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80" w:leader="none"/>
          <w:tab w:val="center" w:pos="4818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tabs>
          <w:tab w:val="clear" w:pos="708"/>
          <w:tab w:val="center" w:pos="4818" w:leader="none"/>
        </w:tabs>
        <w:jc w:val="left"/>
        <w:rPr>
          <w:sz w:val="28"/>
        </w:rPr>
      </w:pPr>
      <w:r>
        <w:rPr>
          <w:sz w:val="28"/>
        </w:rPr>
        <w:tab/>
        <w:t>ГЛАВА  НОВОЛЯЛИНСКОГО  ГОРОДСКОГО ОКРУГ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 О С Т А Н О В Л Е Н И Е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7683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6.05pt" to="475.9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от 03.06.201</w:t>
      </w:r>
      <w:r>
        <w:rPr>
          <w:b w:val="false"/>
          <w:sz w:val="24"/>
          <w:lang w:val="en-US"/>
        </w:rPr>
        <w:t>9</w:t>
      </w:r>
      <w:r>
        <w:rPr>
          <w:b w:val="false"/>
          <w:sz w:val="24"/>
        </w:rPr>
        <w:t xml:space="preserve"> г.   № 547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. Новая Ляля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рядок формирования муниципального задания в отношении муниципальных учреждений Новолялинского городского округа и финансового обеспечения выполнения муниципального задания, утвержденный Постановлением Главы Новолялинского городского округа от 21.09.2018года №88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Порядка формирования муниципального задания в отношении муниципальных учреждений Новолялинского городского округа и финансового обеспечения выполнения муниципального задания, утвержденного Постановлением Главы Новолялинского городского округа от 21.09.2018года №886, в соответствие с действующим законодательством, руководствуясь Уставом Новолялинского городского округ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ab/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>1.Внести в Порядок формирования муниципального задания в отношении муниципальных учреждений Новолялинского городского округа и финансового обеспечения выполнения муниципального задания, утвержденный Постановлением Главы Новолялинского городского округа от 21.09.2018года №886, следующие изменения: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1. первый абзац </w:t>
      </w:r>
      <w:r>
        <w:rPr>
          <w:sz w:val="28"/>
          <w:szCs w:val="28"/>
        </w:rPr>
        <w:t>пункта 8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8.Казенные учреждения, бюджетные учреждения и автономные учреждения представляют соответственно ГРБС, органам, осуществляющим функции и полномочия учредителя,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отчет</w:t>
        </w:r>
      </w:hyperlink>
      <w:r>
        <w:rPr>
          <w:bCs/>
          <w:sz w:val="28"/>
          <w:szCs w:val="28"/>
        </w:rPr>
        <w:t xml:space="preserve"> об исполнении муниципального задания по форме согласно приложению №2 к настоящему Порядку в соответствии с требованиями, установленными в муниципальном задании, по итогам отчетного года в срок до 15 февраля года, следующего за отчетным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ункт 32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32.Изменение объема субсидии в течение срока выполнения муниципального задания при соответствующем изменении показателей, характеризующих объем муниципальных услуг (работ), указанных в муниципальном задании, в случа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увеличения или уменьшения объема бюджетных ассигнований, предусмотренных Решением о бюджете Новолялинского городского округа  на соответствующий финансовый год и плановый период, и (или) лимитов бюджетных обязательств, предусмотренных ГРБС, с учетом необходимой корректировки муниципального задания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уменьшения или увеличения потребности в оказании муниципальных услуг (выполнении работ) (при наличии соответствующих бюджетных ассигнований в Решении о бюджете Новолялинского городского округа на соответствующий финансовый год и плановый период)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сти уменьшения объема субсидии в случае сдачи в аренду предоставленного в установленном порядке недвижимого имущества и особо ценного движимого имущества, закрепленного за учреждением или приобретенного учреждением за счет средств, выделенных ГРБС на приобретение такого имущества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ия изменений в нормативные затраты в связи с изменением размеров выплат работникам (отдельным категориям работников) учреждения, непосредственно связанных с оказанием муниципальной услуги (выполнением работы), иных выплат, связанных с оказанием муниципальной услуги (выполнением работы), приводящих к изменению объема финансового обеспечения выполнения муниципального задания, вследствие принятия нормативных правовых актов Российской Федерации (внесения изменений в нормативные правовые акты Российской Федерации) без соответствующего изменения показателей, характеризующих объем муниципальных услуг (работ), установленных в муниципальном задании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первый абзац пункта 43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3.Главный распорядитель бюджетных средств местного бюджета, орган, осуществляющий функции и полномочия учредителя, ежегодно составляют сводный отчет о выполнении муниципального задания по оказанию муниципальных услуг (выполнению работ) и представляют в Финансовое управление в срок до 01 марта года, следующего за отчетным по форме, согласно Приложению №2 к настоящему Порядку, с пояснительной запиской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№2 к Порядку после слов «Наименование муниципального учреждения Новолялинского городского округа» дополнить следующим: «главного распорядителя бюджетных средств местного бюджета, органа, осуществляющего функции и полномочия учредите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настоящее Постановление в «Муниципальном вестнике Новолялинского городского округа» и разместить на официальном сайте администрации Новоляли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Контроль  исполнения  настоящего Постановления возложить на заместителя главы администрации Новолялинского городского округа по экономическим вопросам и управлению муниципальной собственностью              Е.А.Атепалихи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круга</w:t>
      </w:r>
      <w:r>
        <w:rPr>
          <w:b/>
          <w:sz w:val="28"/>
          <w:szCs w:val="28"/>
        </w:rPr>
        <w:t xml:space="preserve">     </w:t>
        <w:tab/>
        <w:t xml:space="preserve">              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С.А.Бондар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D00D6D44496DEE70B345716A8C8755B6D486B8A9B43A23EC31A83796D4964F49DD394E47E760678CC5964BB9818005192B3797FDB95B6A6F221CDb9s6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4:31:00Z</dcterms:created>
  <dc:creator>server</dc:creator>
  <dc:description/>
  <cp:keywords/>
  <dc:language>en-US</dc:language>
  <cp:lastModifiedBy>Яценко Алена Александровна</cp:lastModifiedBy>
  <cp:lastPrinted>2019-05-28T11:30:00Z</cp:lastPrinted>
  <dcterms:modified xsi:type="dcterms:W3CDTF">2019-06-03T04:31:00Z</dcterms:modified>
  <cp:revision>2</cp:revision>
  <dc:subject/>
  <dc:title> </dc:title>
</cp:coreProperties>
</file>